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b�D�b�n�l�@�@�@�@�l�l�k�d�l���@�@�@version 4.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@Sep.21.1997  Studio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b�D�b�n�l�ɓK���Ȃl�l�k����ŋL�q���</w:t>
      </w:r>
      <w:r>
        <w:rPr/>
        <w:t>ꂽ�</w:t>
      </w:r>
      <w:r>
        <w:rPr/>
        <w:t>e�L�X�g�f�[�^��^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l�l�k�ɏ]���MIO�f�[�^�iMIODRV�ŉ��t�\�ȉ��y�f�[�^�j�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�f�[�^�͒ʏ�̃G�f�B�^���ō�</w:t>
      </w:r>
      <w:r>
        <w:rPr/>
        <w:t>邱�</w:t>
      </w:r>
      <w:r>
        <w:rPr/>
        <w:t>Ƃ��ł���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COM�ŏ����ł���ő�̃e�L�X�g�f�[�^�T�C�Y�͂��</w:t>
      </w:r>
      <w:r>
        <w:rPr/>
        <w:t>悻�</w:t>
      </w:r>
      <w:r>
        <w:rPr/>
        <w:t>R�Q�j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��Ɉ�U�S�ēǂ</w:t>
      </w:r>
      <w:r>
        <w:rPr>
          <w:rtl w:val="true"/>
        </w:rPr>
        <w:t>ݍ��ނ̂</w:t>
      </w:r>
      <w:r>
        <w:rPr/>
        <w:t>ŁA�s�o�`����v���O�����ƃf�[�^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</w:t>
      </w:r>
      <w:r>
        <w:rPr/>
        <w:t>e�ʂ�����ʂ��A�l�l�k�f�[�^�̗e�ʂƂ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̌`���́A�����</w:t>
      </w:r>
      <w:r>
        <w:rPr/>
        <w:t>悻�</w:t>
      </w:r>
      <w:r>
        <w:rPr/>
        <w:t>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          SAMPLE MUSIC of 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OSER       Studio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G-TRANSPOSE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C-TRANSPOSE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VOIC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01 = { FEDCBA-2 }                           ;  ��Ĵ���</w:t>
      </w:r>
      <w:r>
        <w:rPr/>
        <w:t>۰��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00={ $80,$80,$80,$80,$80,$80,$80,$80,       ;  SCC�̉�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0,$80,$80,$80,$80,$80,$80,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F,$7F,$7F,$7F,$7F,$7F,$7F,$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F,$7F,$7F,$7F,$7F,$7F,$7F,$7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MML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CHP1 o4 @1   v15 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CHS1 o4 @0,1 v14 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1    gfe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l�k�̓r���A����эs�̊ԂȂǂɂ́A���R�ɃX�y�[�X�E�^�u�E��s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̐</w:t>
      </w:r>
      <w:r>
        <w:rPr/>
        <w:t>擪�</w:t>
      </w:r>
      <w:r>
        <w:rPr/>
        <w:t>ɂO�`�R�P�̐��l��w�</w:t>
      </w:r>
      <w:r>
        <w:rPr/>
        <w:t>肷�邱�</w:t>
      </w:r>
      <w:r>
        <w:rPr/>
        <w:t>ƂŁA���̍s�͎w��ԍ��̃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ɑ΂���l�l�k�̎w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b�N�ԍ���J���}�ŋ�</w:t>
      </w:r>
      <w:r>
        <w:rPr/>
        <w:t>؂</w:t>
      </w:r>
      <w:r>
        <w:rPr/>
        <w:t>邱�</w:t>
      </w:r>
      <w:r>
        <w:rPr/>
        <w:t>Ƃɂ��A��s�ŕ����̃g���b�N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l�l�k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0    CHP1 o4 v13 cdefg         ; �g���b�N�O�ɑ΂���l�l�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1,02 o4l16v15 g8f8e8dc         ; �g���b�N�P�E�Q�ɑ΂���l�l�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A�e�g���b�N�ɗ^����l�l�k�f�[�^�̏</w:t>
      </w:r>
      <w:r>
        <w:rPr>
          <w:rtl w:val="true"/>
        </w:rPr>
        <w:t>ڍ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n1&gt;�F�b���ʓ�̐��l�Ȃǂ�K���w�</w:t>
      </w:r>
      <w:r>
        <w:rPr/>
        <w:t>肵�</w:t>
      </w:r>
      <w:r>
        <w:rPr/>
        <w:t>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(n1)�F���ʓ�̐��l�Ȃǂ��ȗ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D����֌W�i�S��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 d e f g a b (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</w:t>
      </w:r>
      <w:r>
        <w:rPr/>
        <w:t>݁</w:t>
      </w:r>
      <w:r>
        <w:rPr/>
        <w:t>C����w��̂V�����ł��D�K���������Ŏw�</w:t>
      </w:r>
      <w:r>
        <w:rPr/>
        <w:t>肵�</w:t>
      </w:r>
      <w:r>
        <w:rPr/>
        <w:t>ĉ������D�</w:t>
      </w:r>
      <w:r>
        <w:rPr/>
        <w:t>ꉞ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�h���~�t�@�\���V�C�ƂȂ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+�C-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ԂɁC�V���[�v�C�t���b�g�ł��D�l�h�n�ł̓V���[�v�w���#���g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C�|�������C�����ł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_�u���V���[�v���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`���������</w:t>
      </w:r>
      <w:r>
        <w:rPr/>
        <w:t>낤���</w:t>
      </w:r>
      <w:r>
        <w:rPr/>
        <w:t>n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(n1)�F-1��n1��9(MIDI) 1��n1��8(PSG�OPLL�SCC)�@�ȗ��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N�^�[�u�w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 &gt; 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N�^�[�u�</w:t>
      </w:r>
      <w:r>
        <w:rPr/>
        <w:t>𑊑</w:t>
      </w:r>
      <w:r>
        <w:rPr/>
        <w:t>ΓI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#x-mode���O�̂Ƃ��͂��</w:t>
      </w:r>
      <w:r>
        <w:rPr/>
        <w:t>ꂼ��</w:t>
      </w:r>
      <w:r>
        <w:rPr/>
        <w:t>t�o�C�c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P�̂Ƃ��͂��̋t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&lt;n1&gt;(,n2)�F0��n1��127�@n2�͉����̍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[�g�i���o�[�̒��</w:t>
      </w:r>
      <w:r>
        <w:rPr>
          <w:rtl w:val="true"/>
        </w:rPr>
        <w:t>ڎ</w:t>
      </w:r>
      <w:r>
        <w:rPr/>
        <w:t>w���s�Ȃ��</w:t>
      </w:r>
      <w:r>
        <w:rPr>
          <w:rtl w:val="true"/>
        </w:rPr>
        <w:t>܂</w:t>
      </w:r>
      <w:r>
        <w:rPr/>
        <w:t>��</w:t>
      </w:r>
      <w:r>
        <w:rPr/>
        <w:t>Dn2��w�</w:t>
      </w:r>
      <w:r>
        <w:rPr/>
        <w:t>肵�</w:t>
      </w:r>
      <w:r>
        <w:rPr/>
        <w:t>Ȃ��Ƃ��Cn1�̌�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͂���Ă�Ȃ��Ă��</w:t>
      </w:r>
      <w:r>
        <w:rPr>
          <w:rtl w:val="true"/>
        </w:rPr>
        <w:t>܂��܂</w:t>
      </w:r>
      <w:r>
        <w:rPr/>
        <w:t>���</w:t>
      </w:r>
      <w:r>
        <w:rPr/>
        <w:t>D�</w:t>
      </w:r>
      <w:r>
        <w:rPr/>
        <w:t>悤���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3,n14,c8c4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Ă�G���[�ɂ͂Ȃ�Ȃ��C�Ƃ������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r(�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ł��D�a�`�r�h�b���ƌ���ȗ�����Ɛ�΂ɂS�������ɂȂ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n�ł͂����Ɓhl�h�Ŏw�</w:t>
      </w:r>
      <w:r>
        <w:rPr/>
        <w:t>肵��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@w&lt;n1&gt;�Fn1�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ŉ����������҂��</w:t>
      </w:r>
      <w:r>
        <w:rPr>
          <w:rtl w:val="true"/>
        </w:rPr>
        <w:t>܂</w:t>
      </w:r>
      <w:r>
        <w:rPr/>
        <w:t>��</w:t>
      </w:r>
      <w:r>
        <w:rPr/>
        <w:t>Dy�R�}���h�Ńf�[�^�</w:t>
      </w:r>
      <w:r>
        <w:rPr/>
        <w:t>𑗂����</w:t>
      </w:r>
      <w:r>
        <w:rPr/>
        <w:t>Ƃ��C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ŃG�N�X�N���[�V�u�</w:t>
      </w:r>
      <w:r>
        <w:rPr/>
        <w:t>𑗂����</w:t>
      </w:r>
      <w:r>
        <w:rPr/>
        <w:t>ɂv�`�h�s�����Ƃ��C�������ǂ��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ԍ��U���p���Ƃ��C���</w:t>
      </w:r>
      <w:r>
        <w:rPr/>
        <w:t>낢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amp;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ł��D�Q�̉���Ȃ��Ƃ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D�����C�Q�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Ă��</w:t>
      </w:r>
      <w:r>
        <w:rPr>
          <w:rtl w:val="true"/>
        </w:rPr>
        <w:t>܂��܂</w:t>
      </w:r>
      <w:r>
        <w:rPr/>
        <w:t>���</w:t>
      </w:r>
      <w:r>
        <w:rPr/>
        <w:t>D�k�e�n�C�\�t�g�G���x���[�v�����Ƃ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����ɂl�h�c�h�ł͏����������Ⴂ�</w:t>
      </w:r>
      <w:r>
        <w:rPr>
          <w:rtl w:val="true"/>
        </w:rPr>
        <w:t>܂</w:t>
      </w:r>
      <w:r>
        <w:rPr/>
        <w:t>��</w:t>
      </w:r>
      <w:r>
        <w:rPr/>
        <w:t>āD��q��#midi-tie-mode�Ŏ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鐔�</w:t>
      </w:r>
      <w:r>
        <w:rPr/>
        <w:t>l�ɂ��āC�������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>����͂�����</w:t>
      </w:r>
      <w:r>
        <w:rPr/>
        <w:t>Q�Ƃ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&lt;n1&gt;�F-8192��n1��8192�i�l�h�c�h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`���[���ł��D���̃g���b�N�̉����w�</w:t>
      </w:r>
      <w:r>
        <w:rPr/>
        <w:t>肵�����������炵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>
          <w:rtl w:val="true"/>
        </w:rPr>
        <w:t>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Ɏ�g���f�[�^������</w:t>
      </w:r>
      <w:r>
        <w:rPr>
          <w:rtl w:val="true"/>
        </w:rPr>
        <w:t>ލۂ</w:t>
      </w:r>
      <w:r>
        <w:rPr/>
        <w:t>ɁC�����Ŏw�</w:t>
      </w:r>
      <w:r>
        <w:rPr/>
        <w:t>肵���</w:t>
      </w:r>
      <w:r>
        <w:rPr/>
        <w:t>l���Z�i�n�o�k�k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͌��Z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&lt;n1&gt;�F-127��n1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��X�|�[�Y�ł��D���̃g���b�N�̉��𔼉��P�ʂł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D��q��#&lt;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ule&gt;-TRANSPOSE�Ƃ͓Ɨ����Ď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D�����֌W�i�S��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͊�{�I�ɉ����w�</w:t>
      </w:r>
      <w:r>
        <w:rPr/>
        <w:t>肷��</w:t>
      </w:r>
      <w:r>
        <w:rPr/>
        <w:t>R�}���h(a�`g�Cn�Cr�C@w�Ȃ�)�̌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S�����Ȃ�P�C�Q�������Ȃ�Q�C�E�E�E�U�S�������Ȃ�U�S�C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C�t�_��t�����</w:t>
      </w:r>
      <w:r>
        <w:rPr>
          <w:rtl w:val="true"/>
        </w:rPr>
        <w:t>܂</w:t>
      </w:r>
      <w:r>
        <w:rPr/>
        <w:t>��</w:t>
      </w:r>
      <w:r>
        <w:rPr/>
        <w:t>D���̍</w:t>
      </w:r>
      <w:r>
        <w:rPr>
          <w:rtl w:val="true"/>
        </w:rPr>
        <w:t>ہ</w:t>
      </w:r>
      <w:r>
        <w:rPr/>
        <w:t>C�����t���</w:t>
      </w:r>
      <w:r>
        <w:rPr/>
        <w:t>邱�</w:t>
      </w:r>
      <w:r>
        <w:rPr/>
        <w:t>Ƃ�\�ł��D���Ƃ��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C�S���C�W���C�P�U���������Ȃ���Ă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C���</w:t>
      </w:r>
      <w:r>
        <w:rPr>
          <w:rtl w:val="true"/>
        </w:rPr>
        <w:t>܂܂</w:t>
      </w:r>
      <w:r>
        <w:rPr/>
        <w:t>Łu�S�������ɂP�U��������Ȃ������̂Ɂ[�I�v�Ƃ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</w:t>
      </w:r>
      <w:r>
        <w:rPr>
          <w:rtl w:val="true"/>
        </w:rPr>
        <w:t>܂</w:t>
      </w:r>
      <w:r>
        <w:rPr/>
        <w:t>������</w:t>
      </w:r>
      <w:r>
        <w:rPr/>
        <w:t>C�����������ɂ́h�O�h��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���X�W�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D��̓I�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^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ʂɁ��ł����̂ł����C������̕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�ǂ�ǂ񑫂��Ă�����</w:t>
      </w:r>
      <w:r>
        <w:rPr/>
        <w:t>ꍇ�</w:t>
      </w:r>
      <w:r>
        <w:rPr/>
        <w:t>A��΃J�E���g�����Q�T�T��z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͂ł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/>
        <w:t>ُ�</w:t>
      </w:r>
      <w:r>
        <w:rPr/>
        <w:t>ɒ������́��Ō��Ԃ̂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C�����ƂȂ�����Ή���������</w:t>
      </w:r>
      <w:r>
        <w:rPr>
          <w:rtl w:val="true"/>
        </w:rPr>
        <w:t>܂</w:t>
      </w:r>
      <w:r>
        <w:rPr/>
        <w:t>��</w:t>
      </w:r>
      <w:r>
        <w:rPr/>
        <w:t>D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C����t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P�^�U�O�b�P�ʂŉ�����w��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��</w:t>
      </w:r>
      <w:r>
        <w:rPr>
          <w:rtl w:val="true"/>
        </w:rPr>
        <w:t>߂</w:t>
      </w:r>
      <w:r>
        <w:rPr/>
        <w:t>ɔ��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(n1)�F1��n1��8�iq-mode0)�@1��n1��16�iq-mode1)�@�ȗ��F�ő�l�i8or16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̉</w:t>
      </w:r>
      <w:r>
        <w:rPr/>
        <w:t>��̒�����</w:t>
      </w:r>
      <w:r>
        <w:rPr/>
        <w:t>w�</w:t>
      </w:r>
      <w:r>
        <w:rPr/>
        <w:t>肷��</w:t>
      </w:r>
      <w:r>
        <w:rPr/>
        <w:t>R�}���h�ł��D�i�����~q�̒l�j�^�i���̃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�l(8or16)�j�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(n1)�Fn1�͉����i��Ή����͕s�j�@�ȗ��F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w���ȗ������Ƃ��ɁC�����Ŏw�</w:t>
      </w:r>
      <w:r>
        <w:rPr/>
        <w:t>肵���������</w:t>
      </w:r>
      <w:r>
        <w:rPr/>
        <w:t>Q�Ƃ���</w:t>
      </w:r>
      <w:r>
        <w:rPr>
          <w:rtl w:val="true"/>
        </w:rPr>
        <w:t>܂</w:t>
      </w:r>
      <w:r>
        <w:rPr/>
        <w:t>��</w:t>
      </w:r>
      <w:r>
        <w:rPr/>
        <w:t>Dl(�G��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�P(����)���Ⴀ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&lt;n1&gt;�F32��n1��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|�w��ł��D�w�U�W�j�łł́C�S�g���b�N���ʂ�����̂ł����C�l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̓V�X�e���̓s����g���b�N���Ƃ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ŁAversion 4.01���</w:t>
      </w:r>
      <w:r>
        <w:rPr/>
        <w:t>特���̌</w:t>
      </w:r>
      <w:r>
        <w:rPr/>
        <w:t>v�Z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����̕���\��192�Ƃ�����Ή����� 1/60�b���Ƃɗ</w:t>
      </w:r>
      <w:r>
        <w:rPr>
          <w:rtl w:val="true"/>
        </w:rPr>
        <w:t>ݐ</w:t>
      </w:r>
      <w:r>
        <w:rPr/>
        <w:t>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[�^���ȉ����Ƃ̒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p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ɂ��A���_��͂��</w:t>
      </w:r>
      <w:r>
        <w:rPr/>
        <w:t>ꂼ��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ʒu�ł̉������ 1/60�b�ȉ��ɂ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A[ ] �Ȃǂ̃��[�v��g�p���ăg�[�^���̉������v�Z�ł��Ȃ��Ȃ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[�ɉ��̂��</w:t>
      </w:r>
      <w:r>
        <w:rPr/>
        <w:t>ꂪ�������</w:t>
      </w:r>
      <w:r>
        <w:rPr>
          <w:rtl w:val="true"/>
        </w:rPr>
        <w:t>܂</w:t>
      </w:r>
      <w:r>
        <w:rPr/>
        <w:t>��</w:t>
      </w:r>
      <w:r>
        <w:rPr/>
        <w:t>B���[�v��W�J�����ɁA���[�v��̉����͈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��t����Ȃ��Ƃ��Čv�Z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��[�v�����</w:t>
      </w:r>
      <w:r>
        <w:rPr>
          <w:rtl w:val="true"/>
        </w:rPr>
        <w:t>ߒ</w:t>
      </w:r>
      <w:r>
        <w:rPr/>
        <w:t>P�ʂɂȂ�Ă���΁A���̏</w:t>
      </w:r>
      <w:r>
        <w:rPr/>
        <w:t>ꍇ�͖��</w:t>
      </w:r>
      <w:r>
        <w:rPr/>
        <w:t>Ȃ��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D�a���i�l�h�c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̃R�[�h�i������h�~�\�j��</w:t>
      </w:r>
      <w:r>
        <w:rPr/>
        <w:t>炵�����</w:t>
      </w:r>
      <w:r>
        <w:rPr/>
        <w:t>Ƃ��ɁC���������P�̉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N�P�g��Ă���C�̗͂�l�h�n�����</w:t>
      </w:r>
      <w:r>
        <w:rPr>
          <w:rtl w:val="true"/>
        </w:rPr>
        <w:t>܂</w:t>
      </w:r>
      <w:r>
        <w:rPr/>
        <w:t>���</w:t>
      </w:r>
      <w:r>
        <w:rPr/>
        <w:t>D��ɂl�h�c�h�ɘ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D�����łl�h�n�ł́C�l�h�c�h�g���b�N�Ɍ��a�����w��ł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0e0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C�����ɏo���������̂P�����ɉ�����w�</w:t>
      </w:r>
      <w:r>
        <w:rPr/>
        <w:t>肵������</w:t>
      </w:r>
      <w:r>
        <w:rPr/>
        <w:t>ԍŌ�ɒu���ā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͂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ɂȂ</w:t>
      </w:r>
      <w:r>
        <w:rPr/>
        <w:t>点��</w:t>
      </w:r>
      <w:r>
        <w:rPr/>
        <w:t>ő�a�����͊e�g���b�N�P�U���ł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̂̔��������͉̂z�����</w:t>
      </w:r>
      <w:r>
        <w:rPr>
          <w:rtl w:val="true"/>
        </w:rPr>
        <w:t>܂</w:t>
      </w:r>
      <w:r>
        <w:rPr/>
        <w:t>��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ꉞ�</w:t>
      </w:r>
      <w:r>
        <w:rPr/>
        <w:t>C�����������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0&gt;c0e4�@o3c0&gt;g0l8&gt;e�C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ݔ</w:t>
      </w:r>
      <w:r>
        <w:rPr/>
        <w:t>������̉��̂����</w:t>
      </w:r>
      <w:r>
        <w:rPr/>
        <w:t>A�ł�ŋ</w:t>
      </w:r>
      <w:r>
        <w:rPr>
          <w:rtl w:val="true"/>
        </w:rPr>
        <w:t>ߔ�����������</w:t>
      </w:r>
      <w:r>
        <w:rPr>
          <w:rtl w:val="true"/>
        </w:rPr>
        <w:t>~�</w:t>
      </w:r>
      <w:r>
        <w:rPr>
          <w:rtl w:val="true"/>
        </w:rPr>
        <w:t>߂܂</w:t>
      </w:r>
      <w:r>
        <w:rPr/>
        <w:t>��</w:t>
      </w:r>
      <w:r>
        <w:rPr/>
        <w:t>D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0e0g4 &amp;sa4 &amp;s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LAY"c2.","e2.","g4a4g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����ƂɂȂ�</w:t>
      </w:r>
      <w:r>
        <w:rPr>
          <w:rtl w:val="true"/>
        </w:rPr>
        <w:t>܂</w:t>
      </w:r>
      <w:r>
        <w:rPr/>
        <w:t>��</w:t>
      </w:r>
      <w:r>
        <w:rPr/>
        <w:t>D�X�g�����O�X�̔��ʁi�S�����j�n�ł</w:t>
      </w:r>
      <w:r>
        <w:rPr/>
        <w:t>悭����</w:t>
      </w:r>
      <w:r>
        <w:rPr/>
        <w:t>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</w:t>
      </w:r>
      <w:r>
        <w:rPr>
          <w:rtl w:val="true"/>
        </w:rPr>
        <w:t>܂</w:t>
      </w:r>
      <w:r>
        <w:rPr/>
        <w:t>��</w:t>
      </w:r>
      <w:r>
        <w:rPr/>
        <w:t>A�����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D�|���^�����g�i�l�h�c�h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̉��̊Ԃ�</w:t>
      </w:r>
      <w:r>
        <w:rPr/>
        <w:t>炩�</w:t>
      </w:r>
      <w:r>
        <w:rPr/>
        <w:t>ɂȂ��</w:t>
      </w:r>
      <w:r>
        <w:rPr>
          <w:rtl w:val="true"/>
        </w:rPr>
        <w:t>܂</w:t>
      </w:r>
      <w:r>
        <w:rPr/>
        <w:t>��</w:t>
      </w:r>
      <w:r>
        <w:rPr/>
        <w:t>D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%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ɁC��̉��̊Ԃ�Ō��т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</w:t>
      </w:r>
      <w:r>
        <w:rPr/>
        <w:t>Cc4�̊Ԃ͂����[�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オ�葱���</w:t>
      </w:r>
      <w:r>
        <w:rPr/>
        <w:t>Cg4�͕��ʂɃ\�̉����Ȃ�</w:t>
      </w:r>
      <w:r>
        <w:rPr>
          <w:rtl w:val="true"/>
        </w:rPr>
        <w:t>܂</w:t>
      </w:r>
      <w:r>
        <w:rPr/>
        <w:t>��</w:t>
      </w:r>
      <w:r>
        <w:rPr/>
        <w:t>D�u�</w:t>
      </w:r>
      <w:r>
        <w:rPr/>
        <w:t>グ�邾���</w:t>
      </w:r>
      <w:r>
        <w:rPr/>
        <w:t>ɂ�������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%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</w:t>
      </w:r>
      <w:r>
        <w:rPr/>
        <w:t>悤�</w:t>
      </w:r>
      <w:r>
        <w:rPr/>
        <w:t>ɁC�Q�</w:t>
      </w:r>
      <w:r>
        <w:rPr>
          <w:rtl w:val="true"/>
        </w:rPr>
        <w:t></w:t>
      </w:r>
      <w:r>
        <w:rPr>
          <w:rtl w:val="true"/>
        </w:rPr>
        <w:t>߂̉</w:t>
      </w:r>
      <w:r>
        <w:rPr/>
        <w:t>����</w:t>
      </w:r>
      <w:r>
        <w:rPr/>
        <w:t>ɂO��w�</w:t>
      </w:r>
      <w:r>
        <w:rPr/>
        <w:t>肷��</w:t>
      </w:r>
      <w:r>
        <w:rPr/>
        <w:t>΂n�j�ł��D�X�ɁC�u�^�C�ł�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v�Ƃ����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%&amp;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ǂ̂</w:t>
      </w:r>
      <w:r>
        <w:rPr/>
        <w:t>悤�</w:t>
      </w:r>
      <w:r>
        <w:rPr/>
        <w:t>ȋZ���L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v�Z���x���̑��̊֌W�ŁA�Ӑ}���������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��Ȃǂ𕹗p���đΉ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D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P�D�n�o�k�k�E�o�r�f�E�r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(n1),&lt;n2&gt;,&lt;n3&gt;�F0��n1��255  1��n2��255  -127��n3��127  �ȗ��Fn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e�n�̃f�B���C���C�J�E���g���C�[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�Ńf�B���C���A���Ȃ</w:t>
      </w:r>
      <w:r>
        <w:rPr/>
        <w:t>킿�</w:t>
      </w:r>
      <w:r>
        <w:rPr/>
        <w:t>k�e�n��������n�</w:t>
      </w:r>
      <w:r>
        <w:rPr>
          <w:rtl w:val="true"/>
        </w:rPr>
        <w:t>߂�܂</w:t>
      </w:r>
      <w:r>
        <w:rPr/>
        <w:t>ł̎��Ԃ�</w:t>
      </w:r>
      <w:r>
        <w:rPr>
          <w:rtl w:val="true"/>
        </w:rPr>
        <w:t>ݒ</w:t>
      </w:r>
      <w:r>
        <w:rPr/>
        <w:t>�</w:t>
      </w:r>
      <w:r>
        <w:rPr/>
        <w:t>C���̍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邱�</w:t>
      </w:r>
      <w:r>
        <w:rPr/>
        <w:t>Ƃ�\�ŁC�ȗ�����ƂO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2�ŃJ�E�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k�e�n�̎��Ɋ֌W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n3�Ő[����</w:t>
      </w:r>
      <w:r>
        <w:rPr>
          <w:rtl w:val="true"/>
        </w:rPr>
        <w:t>ݒ</w:t>
      </w:r>
      <w:r>
        <w:rPr/>
        <w:t>�</w:t>
      </w:r>
      <w:r>
        <w:rPr/>
        <w:t>C���̍</w:t>
      </w:r>
      <w:r>
        <w:rPr>
          <w:rtl w:val="true"/>
        </w:rPr>
        <w:t>ە</w:t>
      </w:r>
      <w:r>
        <w:rPr/>
        <w:t>��̐���</w:t>
      </w:r>
      <w:r>
        <w:rPr/>
        <w:t>w�</w:t>
      </w:r>
      <w:r>
        <w:rPr/>
        <w:t>肷��</w:t>
      </w:r>
      <w:r>
        <w:rPr/>
        <w:t>Ɖ�����C���̐���w�</w:t>
      </w:r>
      <w:r>
        <w:rPr/>
        <w:t>肷��</w:t>
      </w:r>
      <w:r>
        <w:rPr/>
        <w:t>Ə</w:t>
      </w:r>
      <w:r>
        <w:rPr/>
        <w:t>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��k�e�n�ɂȂ�</w:t>
      </w:r>
      <w:r>
        <w:rPr>
          <w:rtl w:val="true"/>
        </w:rPr>
        <w:t>܂</w:t>
      </w:r>
      <w:r>
        <w:rPr/>
        <w:t>��</w:t>
      </w:r>
      <w:r>
        <w:rPr/>
        <w:t>D�n�o�k�k�ł́{�C�|�̃p�����[�^���t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̂</w:t>
      </w:r>
      <w:r>
        <w:rPr/>
        <w:t>ł����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D&lt;n1&gt;�F1��n1��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e�n�̃f�B���C���̂</w:t>
      </w:r>
      <w:r>
        <w:rPr/>
        <w:t>݂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D���̑��X�C�b�`�C�[�����͂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F&lt;n1&gt;�Fn1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e�n�̂n�m�^�n�e�e��ς��</w:t>
      </w:r>
      <w:r>
        <w:rPr>
          <w:rtl w:val="true"/>
        </w:rPr>
        <w:t>܂</w:t>
      </w:r>
      <w:r>
        <w:rPr/>
        <w:t>��</w:t>
      </w:r>
      <w:r>
        <w:rPr/>
        <w:t>D�O�łn�e�e�C�P�łn�m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̂Q�D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̂k�e�n�̓��W�����[�V�����E�z�C�[���𓮂������Ƃōs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</w:t>
      </w:r>
      <w:r>
        <w:rPr/>
        <w:t>t���ĂȂ��@��ł́C�k�e�n�͎g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(n1),&lt;n2&gt;�F0��n1��255  0��n2��127�@�ȗ��Fn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n1+1)�N���b�N��Ƀ��W�����[�V�����E�z�C�[����n2�����������</w:t>
      </w:r>
      <w:r>
        <w:rPr>
          <w:rtl w:val="true"/>
        </w:rPr>
        <w:t>܂</w:t>
      </w:r>
      <w:r>
        <w:rPr/>
        <w:t>��</w:t>
      </w:r>
      <w:r>
        <w:rPr/>
        <w:t>D�k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ǂ</w:t>
      </w:r>
      <w:r>
        <w:rPr/>
        <w:t>ꂭ�炢�</w:t>
      </w:r>
      <w:r>
        <w:rPr/>
        <w:t>E�l�</w:t>
      </w:r>
      <w:r>
        <w:rPr/>
        <w:t>邩�́</w:t>
      </w:r>
      <w:r>
        <w:rPr/>
        <w:t>C���̉����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D&lt;n1&gt;�F0��n1��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b�N�w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F&lt;n1&gt;�Fn1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e�n�X�C�b�`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D�l�h�c�h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(n1)�F-63��n1��64 or #0��n1��#127�@�ȗ��F#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h��R���g���[�����</w:t>
      </w:r>
      <w:r>
        <w:rPr>
          <w:rtl w:val="true"/>
        </w:rPr>
        <w:t>܂</w:t>
      </w:r>
      <w:r>
        <w:rPr/>
        <w:t>��</w:t>
      </w:r>
      <w:r>
        <w:rPr/>
        <w:t>D���l�w��Œ����l�i���U�S�j����̑��Βl�C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w��Ő�Βl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&lt;n1&gt;�F0��n1��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h�����W��ύX���</w:t>
      </w:r>
      <w:r>
        <w:rPr>
          <w:rtl w:val="true"/>
        </w:rPr>
        <w:t>܂</w:t>
      </w:r>
      <w:r>
        <w:rPr/>
        <w:t>��</w:t>
      </w:r>
      <w:r>
        <w:rPr/>
        <w:t>D�q�o�m�Ő��l��������</w:t>
      </w:r>
      <w:r>
        <w:rPr>
          <w:rtl w:val="true"/>
        </w:rPr>
        <w:t>ނ</w:t>
      </w:r>
      <w:r>
        <w:rPr/>
        <w:t>����</w:t>
      </w:r>
      <w:r>
        <w:rPr/>
        <w:t>ł��̂ŁC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���</w:t>
      </w:r>
      <w:r>
        <w:rPr/>
        <w:t>@��łȂ��Ɠ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C&lt;n1&gt;,&lt;n2&gt;�F0��n1,n2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�R�}���h�C���Q��f�[�^�Ƃ��ăR���g���[���`�F���W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EX&lt;n1&gt;(,n2,n3,�����)�F0��n1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,n2,n3�������G�N�X�N���[�V�u�f�[�^�Ƃ��đ��M���</w:t>
      </w:r>
      <w:r>
        <w:rPr>
          <w:rtl w:val="true"/>
        </w:rPr>
        <w:t>܂</w:t>
      </w:r>
      <w:r>
        <w:rPr/>
        <w:t>��</w:t>
      </w:r>
      <w:r>
        <w:rPr/>
        <w:t>D�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擪��</w:t>
      </w:r>
      <w:r>
        <w:rPr/>
        <w:t>&amp;HF0�C�Ō��&amp;HF7����Ăl�h�c�h�@��ɑ��M���Ă��</w:t>
      </w:r>
      <w:r>
        <w:rPr>
          <w:rtl w:val="true"/>
        </w:rPr>
        <w:t>܂��܂</w:t>
      </w:r>
      <w:r>
        <w:rPr/>
        <w:t>��</w:t>
      </w:r>
      <w:r>
        <w:rPr/>
        <w:t>D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ő�����l�h�n�̕��S�����Ȃ��̂ŁC�ł���΂������g�p���ĉ������D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Ƀf�[�^�</w:t>
      </w:r>
      <w:r>
        <w:rPr/>
        <w:t>𑗂</w:t>
      </w:r>
      <w:r>
        <w:rPr/>
        <w:t>邾���</w:t>
      </w:r>
      <w:r>
        <w:rPr/>
        <w:t>ŁC�`�F�b�N�T�����̑��͂��</w:t>
      </w:r>
      <w:r>
        <w:rPr>
          <w:rtl w:val="true"/>
        </w:rPr>
        <w:t>܂</w:t>
      </w:r>
      <w:r>
        <w:rPr/>
        <w:t>���</w:t>
      </w:r>
      <w:r>
        <w:rPr/>
        <w:t>D�������</w:t>
      </w:r>
      <w:r>
        <w:rPr/>
        <w:t>炸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&lt;n1&gt;,&lt;n2&gt;�F0��n1��127  0��n2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r�����̃��o�[�u�ƃR�[�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n1�Ń��o�[�u�Cn2�ŃR�[���X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C&lt;n1&gt;�F0��n1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r�����̃R�[�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R&lt;n1&gt;�F0��n1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r�����̃��o�[�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R&lt;a0,a1,a2,d0&gt;(,d1,d2,����)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����h�G�N�X�N���[�V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���̍</w:t>
      </w:r>
      <w:r>
        <w:rPr>
          <w:rtl w:val="true"/>
        </w:rPr>
        <w:t>ہ</w:t>
      </w:r>
      <w:r>
        <w:rPr/>
        <w:t>Aa0,a1,a2��A�h���X�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f�[�^�Ƃ��āA�����I�Ƀ`�F�b�N�T����v�Z���A���M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M&lt;n1&gt;,&lt;n2&gt;�F0��n1,n2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�EGS�ŃG�N�X�N���[�V���</w:t>
      </w:r>
      <w:r>
        <w:rPr/>
        <w:t>𑗐</w:t>
      </w:r>
      <w:r>
        <w:rPr/>
        <w:t>M���</w:t>
      </w:r>
      <w:r>
        <w:rPr/>
        <w:t>鎞�́</w:t>
      </w:r>
      <w:r>
        <w:rPr/>
        <w:t>A�f�o�C�X�h�c(n1)�C���f���h�c(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&lt;n1&gt;�F0��n1��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g���[���`�F���W�Ń{�����[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�e�`�����l���̑S�̓I�ȃ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���</w:t>
      </w:r>
      <w:r>
        <w:rPr>
          <w:rtl w:val="true"/>
        </w:rPr>
        <w:t>ݒ</w:t>
      </w:r>
      <w:r>
        <w:rPr/>
        <w:t>肷��</w:t>
      </w:r>
      <w:r>
        <w:rPr/>
        <w:t>Ƃ��Ɏg�p���ĉ������D���Ȃ</w:t>
      </w:r>
      <w:r>
        <w:rPr/>
        <w:t>݂</w:t>
      </w:r>
      <w:r>
        <w:rPr/>
        <w:t>ɁA�t�F�C�h�A�E�g�ŕ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̓G�N�X�v���b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(n1)�F0��n1��127�@�ȗ��F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g���[���`�F���W�Ńp���|�b�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l������Z�b�g���</w:t>
      </w:r>
      <w:r>
        <w:rPr>
          <w:rtl w:val="true"/>
        </w:rPr>
        <w:t>܂</w:t>
      </w:r>
      <w:r>
        <w:rPr/>
        <w:t>��</w:t>
      </w:r>
      <w:r>
        <w:rPr/>
        <w:t>D�v�͂f�l���Z�b�g�̃G�N�X�N���[�V���</w:t>
      </w:r>
      <w:r>
        <w:rPr/>
        <w:t>𑗐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S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r������Z�b�g���</w:t>
      </w:r>
      <w:r>
        <w:rPr>
          <w:rtl w:val="true"/>
        </w:rPr>
        <w:t>܂</w:t>
      </w:r>
      <w:r>
        <w:rPr/>
        <w:t>��</w:t>
      </w:r>
      <w:r>
        <w:rPr/>
        <w:t>D�f�r���Z�b�g�̃G�N�X�N���[�V���</w:t>
      </w:r>
      <w:r>
        <w:rPr/>
        <w:t>𑗐</w:t>
      </w:r>
      <w:r>
        <w:rPr/>
        <w:t>M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D�ȏ�̂Q�̃R�}���h��s�����́A�S�`�����l����@w1�ȂǂƂ��ċx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����D���Z�b�g������ɍs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Ƃm�`�f�c�q�u�ɂ�����l�s�n�A�f�r�n�p�R�}���h�͂l�h�n�ɂ͓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�</w:t>
      </w:r>
      <w:r>
        <w:rPr/>
        <w:t>D�\���󂠂�</w:t>
      </w:r>
      <w:r>
        <w:rPr>
          <w:rtl w:val="true"/>
        </w:rPr>
        <w:t>܂</w:t>
      </w:r>
      <w:r>
        <w:rPr/>
        <w:t>��񂪁</w:t>
      </w:r>
      <w:r>
        <w:rPr/>
        <w:t>AEX�R�}���h���g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V�D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&lt;x&gt;,"&lt;�</w:t>
      </w:r>
      <w:r>
        <w:rPr>
          <w:rtl w:val="true"/>
        </w:rPr>
        <w:t>ݒ</w:t>
      </w:r>
      <w:r>
        <w:rPr/>
        <w:t>肷�镶����</w:t>
      </w:r>
      <w:r>
        <w:rPr/>
        <w:t>&gt;"�Fa��x��z�i�}�N�����[�h�ɂ��Ĉ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Ŏw�</w:t>
      </w:r>
      <w:r>
        <w:rPr/>
        <w:t>肵�������</w:t>
      </w:r>
      <w:r>
        <w:rPr/>
        <w:t>i�p�������j�ɕ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��̐�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C�a�`�r�h�b�̂P���C���ɓ�</w:t>
      </w:r>
      <w:r>
        <w:rPr/>
        <w:t>镶�����</w:t>
      </w:r>
      <w:r>
        <w:rPr/>
        <w:t>Ɉ���������</w:t>
      </w:r>
      <w:r>
        <w:rPr/>
        <w:t>瓖�</w:t>
      </w:r>
      <w:r>
        <w:rPr/>
        <w:t>R�_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M&lt;n1&gt;�Fn1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��[�h��ύX�C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}�N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/>
        <w:t>镶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D�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P�Ȃ�A���t�@�x�b�g���</w:t>
      </w:r>
      <w:r>
        <w:rPr/>
        <w:t>ׂ</w:t>
      </w:r>
      <w:r>
        <w:rPr/>
        <w:t>Ăn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O:�g�p�@X:�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MM�b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0�bX X X X X X X O O O O X O X X X X X X X O X O O X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1�bO O O O O O O O O O O O O O O O O O 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,"&lt;�</w:t>
      </w:r>
      <w:r>
        <w:rPr>
          <w:rtl w:val="true"/>
        </w:rPr>
        <w:t>ݒ</w:t>
      </w:r>
      <w:r>
        <w:rPr/>
        <w:t>肷�镶����</w:t>
      </w:r>
      <w:r>
        <w:rPr/>
        <w:t>&gt;"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l�r�w�ŃI���W�i���C���}�N���̉��ł��D����������͒P�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啶���</w:t>
      </w:r>
      <w:r>
        <w:rPr/>
        <w:t>Ƀ}�N���������Z�b�g���</w:t>
      </w:r>
      <w:r>
        <w:rPr/>
        <w:t>邾���</w:t>
      </w:r>
      <w:r>
        <w:rPr/>
        <w:t>ł��D�</w:t>
      </w:r>
      <w:r>
        <w:rPr>
          <w:rtl w:val="true"/>
        </w:rPr>
        <w:t>ڂ</w:t>
      </w:r>
      <w:r>
        <w:rPr/>
        <w:t>����͎��̐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}�N���ł��DX�̒��ɓ��Ă��</w:t>
      </w:r>
      <w:r>
        <w:rPr/>
        <w:t>邁�</w:t>
      </w:r>
      <w:r>
        <w:rPr/>
        <w:t>`���̕����́C���̌�Ɏw�</w:t>
      </w:r>
      <w:r>
        <w:rPr/>
        <w:t>肷�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ɍX�ɕύX����Ă��</w:t>
      </w:r>
      <w:r>
        <w:rPr>
          <w:rtl w:val="true"/>
        </w:rPr>
        <w:t>܂</w:t>
      </w:r>
      <w:r>
        <w:rPr/>
        <w:t>��̂</w:t>
      </w:r>
      <w:r>
        <w:rPr/>
        <w:t>ł��D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,"a4b16c8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cde Xdef X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C��������Ƃǂ��Ȃ�ł��</w:t>
      </w:r>
      <w:r>
        <w:rPr/>
        <w:t>傤���</w:t>
      </w:r>
      <w:r>
        <w:rPr/>
        <w:t>H�@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d16e8 d4e16f8 e4f16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ŉ�</w:t>
      </w:r>
      <w:r>
        <w:rPr>
          <w:rtl w:val="true"/>
        </w:rPr>
        <w:t>߂���܂</w:t>
      </w:r>
      <w:r>
        <w:rPr/>
        <w:t>��</w:t>
      </w:r>
      <w:r>
        <w:rPr/>
        <w:t>D���Ȃ</w:t>
      </w:r>
      <w:r>
        <w:rPr/>
        <w:t>킿�</w:t>
      </w:r>
      <w:r>
        <w:rPr/>
        <w:t>C�}�N�����̂��͂w�̂������̕����Ɂ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C���͍X�ɂ��̎��E�E�E�ƕϊ�����Ă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ϊ����</w:t>
      </w:r>
      <w:r>
        <w:rPr/>
        <w:t>镶���</w:t>
      </w:r>
      <w:r>
        <w:rPr/>
        <w:t>ɂ̓}�N����g���</w:t>
      </w:r>
      <w:r>
        <w:rPr>
          <w:rtl w:val="true"/>
        </w:rPr>
        <w:t>܂</w:t>
      </w:r>
      <w:r>
        <w:rPr/>
        <w:t>��̂</w:t>
      </w:r>
      <w:r>
        <w:rPr/>
        <w:t>ŁA���Ȃ�̎</w:t>
      </w:r>
      <w:r>
        <w:rPr/>
        <w:t>蔲������</w:t>
      </w:r>
      <w:r>
        <w:rPr/>
        <w:t>ҏo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MSh,"&lt;g0&gt;c0e" MSi,"&lt;a0&gt;c0f" MSX,"a8aa b8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Xhi Xhi X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�\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 / ](n1)�F2��n1��255�@�ȗ��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v�w��ł��D[ ]�ň͂</w:t>
      </w:r>
      <w:r>
        <w:rPr>
          <w:rtl w:val="true"/>
        </w:rPr>
        <w:t>܂</w:t>
      </w:r>
      <w:r>
        <w:rPr/>
        <w:t>ꂽ������</w:t>
      </w:r>
      <w:r>
        <w:rPr/>
        <w:t>w��񐔌J��Ԃ��</w:t>
      </w:r>
      <w:r>
        <w:rPr>
          <w:rtl w:val="true"/>
        </w:rPr>
        <w:t>܂</w:t>
      </w:r>
      <w:r>
        <w:rPr/>
        <w:t>��</w:t>
      </w:r>
      <w:r>
        <w:rPr/>
        <w:t>D�J�E��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^�Ŕ����o���C�n�ȍ~��t���</w:t>
      </w:r>
      <w:r>
        <w:rPr>
          <w:rtl w:val="true"/>
        </w:rPr>
        <w:t>܂</w:t>
      </w:r>
      <w:r>
        <w:rPr/>
        <w:t>��</w:t>
      </w:r>
      <w:r>
        <w:rPr/>
        <w:t>D�^�͏ȗ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!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g���b�N�������ŏI�����</w:t>
      </w:r>
      <w:r>
        <w:rPr/>
        <w:t>邱�</w:t>
      </w:r>
      <w:r>
        <w:rPr/>
        <w:t>Ƃ�w�</w:t>
      </w:r>
      <w:r>
        <w:rPr/>
        <w:t>肷��</w:t>
      </w:r>
      <w:r>
        <w:rPr/>
        <w:t>R�}���h�ł��D����ȍ~�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C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;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}�[�N�ł��D����ȍ~�͒��</w:t>
      </w:r>
      <w:r>
        <w:rPr>
          <w:rtl w:val="true"/>
        </w:rPr>
        <w:t>ߕ</w:t>
      </w:r>
      <w:r>
        <w:rPr/>
        <w:t>��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) 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�[���</w:t>
      </w:r>
      <w:r>
        <w:rPr/>
        <w:t>𑊑</w:t>
      </w:r>
      <w:r>
        <w:rPr/>
        <w:t>ΓI�ɏ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D#x-mode���O�̂Ƃ����</w:t>
      </w:r>
      <w:r>
        <w:rPr/>
        <w:t>ꂼ��</w:t>
      </w:r>
      <w:r>
        <w:rPr/>
        <w:t>t�o�C�c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P�̎��͂��̋t�ł��D���</w:t>
      </w:r>
      <w:r>
        <w:rPr/>
        <w:t>ꂼ��̌��</w:t>
      </w:r>
      <w:r>
        <w:rPr/>
        <w:t>ɐ�����w�</w:t>
      </w:r>
      <w:r>
        <w:rPr/>
        <w:t>肷�邱�</w:t>
      </w:r>
      <w:r>
        <w:rPr/>
        <w:t>ƂŁC�w�</w:t>
      </w:r>
      <w:r>
        <w:rPr/>
        <w:t>萔��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���ω��������</w:t>
      </w:r>
      <w:r>
        <w:rPr>
          <w:rtl w:val="true"/>
        </w:rPr>
        <w:t>܂</w:t>
      </w:r>
      <w:r>
        <w:rPr/>
        <w:t>��</w:t>
      </w:r>
      <w:r>
        <w:rPr/>
        <w:t>D�ȗ������</w:t>
      </w:r>
      <w:r>
        <w:rPr/>
        <w:t>ꍇ�́</w:t>
      </w:r>
      <w:r>
        <w:rPr/>
        <w:t>C#volume-sens�Ŏw�</w:t>
      </w:r>
      <w:r>
        <w:rPr/>
        <w:t>肵��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@&lt;n1&gt;(,n2)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w��ł��D�������ɂ��Ȃ�Ⴂ�</w:t>
      </w:r>
      <w:r>
        <w:rPr>
          <w:rtl w:val="true"/>
        </w:rPr>
        <w:t>܂</w:t>
      </w:r>
      <w:r>
        <w:rPr/>
        <w:t>��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k�k�F0��n1��30  0��n1�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�ŉ��F�</w:t>
      </w:r>
      <w:r>
        <w:rPr>
          <w:rtl w:val="true"/>
        </w:rPr>
        <w:t>ݒ</w:t>
      </w:r>
      <w:r>
        <w:rPr/>
        <w:t>�</w:t>
      </w:r>
      <w:r>
        <w:rPr/>
        <w:t>D���[�U�[���F�͂O�`�P�T�C�W�����F�͂P�U�`�R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Q�Ń\�t�g�G���x���[�v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r�f�@�F0��n1��15  n2�w��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�Ń\�t�g�G���x���[�v�w��D�O��w�</w:t>
      </w:r>
      <w:r>
        <w:rPr/>
        <w:t>肷��</w:t>
      </w:r>
      <w:r>
        <w:rPr/>
        <w:t>ƒʏ</w:t>
      </w:r>
      <w:r>
        <w:rPr/>
        <w:t>퉹�</w:t>
      </w:r>
      <w:r>
        <w:rPr/>
        <w:t>C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͎w�</w:t>
      </w:r>
      <w:r>
        <w:rPr/>
        <w:t>肵���</w:t>
      </w:r>
      <w:r>
        <w:rPr/>
        <w:t>\�t�g�G���x���[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b�@�F0��n1��15  0��n2�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�ŉ��F�w��D���Q�Ń\�t�g�G���x���[�v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F0��n1��127  n2�w��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�ŉ��F�w��D�v���O�����`�F���W�</w:t>
      </w:r>
      <w:r>
        <w:rPr/>
        <w:t>𑗐</w:t>
      </w:r>
      <w:r>
        <w:rPr/>
        <w:t>M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ȊO�̉��F�Ƃ����̂́A���F�</w:t>
      </w:r>
      <w:r>
        <w:rPr>
          <w:rtl w:val="true"/>
        </w:rPr>
        <w:t>ݒ</w:t>
      </w:r>
      <w:r>
        <w:rPr/>
        <w:t>�</w:t>
      </w:r>
      <w:r>
        <w:rPr/>
        <w:t>i��q�j�Ő</w:t>
      </w:r>
      <w:r>
        <w:rPr>
          <w:rtl w:val="true"/>
        </w:rPr>
        <w:t>ݒ</w:t>
      </w:r>
      <w:r>
        <w:rPr/>
        <w:t>肳�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k�k�̕W�����F�Ƃ����̂́C����̂��̉��ł��D��я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6:�o�C�I����        24: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7:�M�^�[            25:�V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8:�s�A�m            26:�n�[�v�V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9:�t���[�g          27:�r�u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0:�N�����l�b�g      28:�V���Z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1:�I�[�{�G          29:�E�b�h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2:�g�����y�b�g      30:�G���L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3:�I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&lt;d&gt;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g���b�N�Ŏg�p���</w:t>
      </w:r>
      <w:r>
        <w:rPr/>
        <w:t>鉹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>
          <w:rtl w:val="true"/>
        </w:rPr>
        <w:t>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P1�`CHP3�F�o�r�f�̃`�����l���P����`�����l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CHF1�`CHF9�F�n�o�k�k�̃`�����l���P����`�����l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h�����p�[�g�����</w:t>
      </w:r>
      <w:r>
        <w:rPr/>
        <w:t>낤�</w:t>
      </w:r>
      <w:r>
        <w:rPr/>
        <w:t>Ɩ����</w:t>
      </w:r>
      <w:r>
        <w:rPr/>
        <w:t>낤�</w:t>
      </w:r>
      <w:r>
        <w:rPr/>
        <w:t>Ɗ֌W�Ȃ��g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S1�`CHS5�F�r�b�b�̃`�����l���P����`�����l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1 �`CH16�F�l�h�c�h�̃`�����l���P����`�����l���P�U�i�|�[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17�`CH32�F�@�@�@�@�@�@�@�@�@�@�@���@�@�@�@�@�@�@�@�i�|�[�g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̃|�[�g�P�E�|�[�g�Q�Ƃ����̂́A���</w:t>
      </w:r>
      <w:r>
        <w:rPr/>
        <w:t>ꂼ��</w:t>
      </w:r>
      <w:r>
        <w:rPr/>
        <w:t>MIODRV�</w:t>
      </w:r>
      <w:r>
        <w:rPr/>
        <w:t>풓���</w:t>
      </w:r>
      <w:r>
        <w:rPr/>
        <w:t>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[�g�ɑ΂���o�͂Ƃ������Ƃł��B����ɂ��A�Ɨ������ő�R�Q�`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̂l�h�c�h�`�����l�����</w:t>
      </w:r>
      <w:r>
        <w:rPr/>
        <w:t>삪�</w:t>
      </w:r>
      <w:r>
        <w:rPr/>
        <w:t>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R&lt;n1&gt;,&lt;n2&gt;�F0��n1�������̃g���b�N�ԍ��@n2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n�I���W�i���C�f�B���C�R�}���h�ł��D���Ƃ��΍��</w:t>
      </w:r>
      <w:r>
        <w:rPr>
          <w:rtl w:val="true"/>
        </w:rPr>
        <w:t>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0$="c4c8d4d8e4e8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B0$="r8"+A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Ă����̂�C���̃R�}���h�ň�C�Ɏ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̓g���b�N�i���o�[�ł��D���Q�̓f�B���C���ł��D�v����ɉ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C���������ӂ��ɏ����Ă�</w:t>
      </w:r>
      <w:r>
        <w:rPr/>
        <w:t>悭������</w:t>
      </w:r>
      <w:r>
        <w:rPr>
          <w:rtl w:val="true"/>
        </w:rPr>
        <w:t>܂</w:t>
      </w:r>
      <w:r>
        <w:rPr/>
        <w:t>���</w:t>
      </w:r>
      <w:r>
        <w:rPr/>
        <w:t>D��̓I�ɍs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0  CHP1 v13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01  CHP2 v15 DR0,8. c8d8e4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b�N�P�̓���́C�c�q����΍��</w:t>
      </w:r>
      <w:r>
        <w:rPr>
          <w:rtl w:val="true"/>
        </w:rPr>
        <w:t>܂</w:t>
      </w:r>
      <w:r>
        <w:rPr/>
        <w:t>łƓ����ł��D�g���b�N�O�̕�́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ŏI���Ă��</w:t>
      </w:r>
      <w:r>
        <w:rPr>
          <w:rtl w:val="true"/>
        </w:rPr>
        <w:t>܂</w:t>
      </w:r>
      <w:r>
        <w:rPr/>
        <w:t>�����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C��͂����ł͂���</w:t>
      </w:r>
      <w:r>
        <w:rPr>
          <w:rtl w:val="true"/>
        </w:rPr>
        <w:t>܂</w:t>
      </w:r>
      <w:r>
        <w:rPr/>
        <w:t>���</w:t>
      </w:r>
      <w:r>
        <w:rPr/>
        <w:t>D���̗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0  CHP1 v13  r8. c8d8e4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01  CHP2 v15      c8d8e4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����Ȃ̂ł��D�����g���ƁC�`�����l����{�����[���C�f�`���[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ɂ��āC��̓f�B���C����ē����p�[�g��t����C�Ƃ������Ƃ��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͎d�l�Ȃ̂ł����An1�Ŏw�</w:t>
      </w:r>
      <w:r>
        <w:rPr/>
        <w:t>肷��</w:t>
      </w:r>
      <w:r>
        <w:rPr/>
        <w:t>g���b�N�ԍ��́A�����̃g���b�N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̔ԍ��łȂ���΂Ȃ�</w:t>
      </w:r>
      <w:r>
        <w:rPr>
          <w:rtl w:val="true"/>
        </w:rPr>
        <w:t>܂</w:t>
      </w:r>
      <w:r>
        <w:rPr/>
        <w:t>���</w:t>
      </w:r>
      <w:r>
        <w:rPr/>
        <w:t>D��������̔ԍ���w�</w:t>
      </w:r>
      <w:r>
        <w:rPr/>
        <w:t>肷��</w:t>
      </w:r>
      <w:r>
        <w:rPr/>
        <w:t>ƁA���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N������</w:t>
      </w:r>
      <w:r>
        <w:rPr>
          <w:rtl w:val="true"/>
        </w:rPr>
        <w:t>ݒ</w:t>
      </w:r>
      <w:r>
        <w:rPr/>
        <w:t>���</w:t>
      </w:r>
      <w:r>
        <w:rPr/>
        <w:t>O�ɏ����A�h���X��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����߂</w:t>
      </w:r>
      <w:r>
        <w:rPr/>
        <w:t>ł��D�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</w:t>
      </w:r>
      <w:r>
        <w:rPr/>
        <w:t>\���̋��</w:t>
      </w:r>
      <w:r>
        <w:rPr/>
        <w:t>ꂪ����</w:t>
      </w:r>
      <w:r>
        <w:rPr>
          <w:rtl w:val="true"/>
        </w:rPr>
        <w:t>܂</w:t>
      </w:r>
      <w:r>
        <w:rPr/>
        <w:t>��̂</w:t>
      </w:r>
      <w:r>
        <w:rPr/>
        <w:t>ł����ӂ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�v�ł��D���̃R�}���h������ƁC����ȍ~��R������</w:t>
      </w:r>
      <w:r>
        <w:rPr>
          <w:rtl w:val="true"/>
        </w:rPr>
        <w:t>܂</w:t>
      </w:r>
      <w:r>
        <w:rPr/>
        <w:t>ŉ��t�����Ɉ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ɔ�΂��</w:t>
      </w:r>
      <w:r>
        <w:rPr>
          <w:rtl w:val="true"/>
        </w:rPr>
        <w:t>܂</w:t>
      </w:r>
      <w:r>
        <w:rPr/>
        <w:t>��</w:t>
      </w:r>
      <w:r>
        <w:rPr/>
        <w:t>D���t�͂��</w:t>
      </w:r>
      <w:r>
        <w:rPr>
          <w:rtl w:val="true"/>
        </w:rPr>
        <w:t>܂</w:t>
      </w:r>
      <w:r>
        <w:rPr/>
        <w:t>��񂪁</w:t>
      </w:r>
      <w:r>
        <w:rPr/>
        <w:t>C�{�����[���C�l�h�c�h�֌W�Ȃǂ͂����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̂</w:t>
      </w:r>
      <w:r>
        <w:rPr/>
        <w:t>ŁCR�ȍ~�͕��ʂɉ��t����</w:t>
      </w:r>
      <w:r>
        <w:rPr>
          <w:rtl w:val="true"/>
        </w:rPr>
        <w:t>܂</w:t>
      </w:r>
      <w:r>
        <w:rPr/>
        <w:t>��</w:t>
      </w:r>
      <w:r>
        <w:rPr/>
        <w:t>DR��������Ȃ��</w:t>
      </w:r>
      <w:r>
        <w:rPr/>
        <w:t>ꍇ�́</w:t>
      </w:r>
      <w:r>
        <w:rPr/>
        <w:t>A�Ō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΂��ĕ��ʂɏ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[�v����</w:t>
      </w:r>
      <w:r>
        <w:rPr>
          <w:rtl w:val="true"/>
        </w:rPr>
        <w:t>܂</w:t>
      </w:r>
      <w:r>
        <w:rPr/>
        <w:t>��</w:t>
      </w:r>
      <w:r>
        <w:rPr/>
        <w:t>D���̃g���b�N���Ō�</w:t>
      </w:r>
      <w:r>
        <w:rPr>
          <w:rtl w:val="true"/>
        </w:rPr>
        <w:t>܂</w:t>
      </w:r>
      <w:r>
        <w:rPr/>
        <w:t>ŉ��t�����ƁA��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h���</w:t>
      </w:r>
      <w:r>
        <w:rPr>
          <w:rtl w:val="true"/>
        </w:rPr>
        <w:t>ݒ</w:t>
      </w:r>
      <w:r>
        <w:rPr/>
        <w:t>肳��</w:t>
      </w:r>
      <w:r>
        <w:rPr/>
        <w:t>Ă�����A���̏</w:t>
      </w:r>
      <w:r>
        <w:rPr/>
        <w:t>ꏊ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(n1)�F0��n1��31�@�ȗ��F�m�C�Y�I�t�@�i�o�r�f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`�����l����m�C�Y��p�ɂ��Ă��</w:t>
      </w:r>
      <w:r>
        <w:rPr>
          <w:rtl w:val="true"/>
        </w:rPr>
        <w:t>܂��܂</w:t>
      </w:r>
      <w:r>
        <w:rPr/>
        <w:t>��</w:t>
      </w:r>
      <w:r>
        <w:rPr/>
        <w:t>D���P�ɂ͂o�r�f���W�X�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�w�</w:t>
      </w:r>
      <w:r>
        <w:rPr/>
        <w:t>肵�</w:t>
      </w:r>
      <w:r>
        <w:rPr/>
        <w:t>ĉ������D�ȗ�����ƁC�ʏ��Ԃɖ</w:t>
      </w:r>
      <w:r>
        <w:rPr>
          <w:rtl w:val="true"/>
        </w:rPr>
        <w:t>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(n1)�Fn1=0 or 1�@�ȗ��F�X�C�b�`�@�i�n�o�k�k�C�l�h�c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X�e�B������</w:t>
      </w:r>
      <w:r>
        <w:rPr>
          <w:rtl w:val="true"/>
        </w:rPr>
        <w:t>܂</w:t>
      </w:r>
      <w:r>
        <w:rPr/>
        <w:t>��</w:t>
      </w:r>
      <w:r>
        <w:rPr/>
        <w:t>D0�łn�e�e�C1�łn�m�ł��D�ȗ�����ƃX�C�b�`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āC�n�m�������n�e�e�C�n�e�e�ł������n�m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n�o�k�k�̕�́A���̃g���b�N�Ŏg�p���̉��F�̃����[�X���C�g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��܂</w:t>
      </w:r>
      <w:r>
        <w:rPr/>
        <w:t>��</w:t>
      </w:r>
      <w:r>
        <w:rPr/>
        <w:t>D�n�o�k�k�̋@�\��g�p���Ă��</w:t>
      </w:r>
      <w:r>
        <w:rPr/>
        <w:t>邽�</w:t>
      </w:r>
      <w:r>
        <w:rPr>
          <w:rtl w:val="true"/>
        </w:rPr>
        <w:t>߁</w:t>
      </w:r>
      <w:r>
        <w:rPr/>
        <w:t>A���E���</w:t>
      </w:r>
      <w:r>
        <w:rPr/>
        <w:t>쉹�</w:t>
      </w:r>
      <w:r>
        <w:rPr/>
        <w:t>F��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Ɏg�p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�̔�ѐ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&lt;n1&gt;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Ŏw�</w:t>
      </w:r>
      <w:r>
        <w:rPr/>
        <w:t>肵���</w:t>
      </w:r>
      <w:r>
        <w:rPr/>
        <w:t>g���b�N�ɃV���N���M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D�������C�����̃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i���o�[��Q�Ƃ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&lt;n2�F���̃J�E���g���</w:t>
      </w:r>
      <w:r>
        <w:rPr/>
        <w:t>牉�</w:t>
      </w:r>
      <w:r>
        <w:rPr/>
        <w:t>t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=n2�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1&gt;n2�F���̃J�E���g���</w:t>
      </w:r>
      <w:r>
        <w:rPr/>
        <w:t>牉�</w:t>
      </w:r>
      <w:r>
        <w:rPr/>
        <w:t>t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R&lt;n1&gt;(,n2)�F0��n1��7�@0��n2��255  �ȗ��Fn2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�C�o����ł��D��́CCMD MD�Ɠ������Ƃ����ł����ǁ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n1=0,1,5�͕s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R�}���h�ŃV���N���M����󂯂�</w:t>
      </w:r>
      <w:r>
        <w:rPr>
          <w:rtl w:val="true"/>
        </w:rPr>
        <w:t>܂</w:t>
      </w:r>
      <w:r>
        <w:rPr/>
        <w:t>ŃE�F�C�g��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&lt;n1&gt;�F0��n1��15�i�n�o�k�k�E�o�r�f�E�r�b�b�j0��n1��127�i�l�h�c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��[���</w:t>
      </w:r>
      <w:r>
        <w:rPr>
          <w:rtl w:val="true"/>
        </w:rPr>
        <w:t>ݒ</w:t>
      </w:r>
      <w:r>
        <w:rPr/>
        <w:t>�</w:t>
      </w:r>
      <w:r>
        <w:rPr/>
        <w:t>i�l�h�c�h�̓x���V�e�B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y&lt;n1&gt;,&lt;n2&gt;�F�i�n�o�k�k�E�o�r�f�E�r�b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̃��W�X�^�ɒ��</w:t>
      </w:r>
      <w:r>
        <w:rPr>
          <w:rtl w:val="true"/>
        </w:rPr>
        <w:t>ڏ������݂܂</w:t>
      </w:r>
      <w:r>
        <w:rPr/>
        <w:t>��</w:t>
      </w:r>
      <w:r>
        <w:rPr/>
        <w:t>Dn1�����W�X�^�ԍ��Cn2���f�[�^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b�̏</w:t>
      </w:r>
      <w:r>
        <w:rPr/>
        <w:t>ꍇ�</w:t>
      </w:r>
      <w:r>
        <w:rPr/>
        <w:t>Cn1�ɂX�W�O�O�g�������l��A�h���X�Ƃ��āC�r�b�b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��̔Ԓn��n2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y&lt;n1&gt;(,n2,n3,�����)�F0��nx��255�i�l�h�c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ڂ</w:t>
      </w:r>
      <w:r>
        <w:rPr/>
        <w:t>l�h�c�h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D�f�[�^�͂�����</w:t>
      </w:r>
      <w:r>
        <w:rPr/>
        <w:t>ׂ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D�h�����p�[�g�p�l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 C H M S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r�w�|�l�t�r�h�b�Ɠ������C�h��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擪����</w:t>
      </w:r>
      <w:r>
        <w:rPr/>
        <w:t>C�o�X�h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v���n�C�n�b�g�C�n�C�n�b�g�C�^���C�X�l�A�h�����ł��D���Ȃ</w:t>
      </w:r>
      <w:r>
        <w:rPr/>
        <w:t>݂</w:t>
      </w:r>
      <w:r>
        <w:rPr/>
        <w:t>ɉ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́C�l�r�w�|�l�t�r�h�b�̃}�j���A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Sx,"&lt;�</w:t>
      </w:r>
      <w:r>
        <w:rPr>
          <w:rtl w:val="true"/>
        </w:rPr>
        <w:t>ݒ</w:t>
      </w:r>
      <w:r>
        <w:rPr/>
        <w:t>肷�镶����</w:t>
      </w:r>
      <w:r>
        <w:rPr/>
        <w:t>&gt;"�Fa��x��z�i�}�N�����[�h�ɂ��Ĉ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DSX,"&lt;�</w:t>
      </w:r>
      <w:r>
        <w:rPr>
          <w:rtl w:val="true"/>
        </w:rPr>
        <w:t>ݒ</w:t>
      </w:r>
      <w:r>
        <w:rPr/>
        <w:t>肷�镶����</w:t>
      </w:r>
      <w:r>
        <w:rPr/>
        <w:t>&gt;"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M&lt;n1&gt;�Fn1=0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ꂼ��</w:t>
      </w:r>
      <w:r>
        <w:rPr/>
        <w:t>C�ʏ�l�l�k��"MS"�C"MSX"�C"MM"�C"X"�Ɠ����ł��D�}�N���̍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 / ](n1)�F2��n1��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v�w��ł��D�����ʏ�l�l�k�Ɠ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! l t r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ꂼ��</w:t>
      </w:r>
      <w:r>
        <w:rPr/>
        <w:t>C�g���b�N�I���t���O�C�����w��C�e���|�w��C�x���ł��D�ʏ�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̊Y������Q�Ƃ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y&lt;n1&gt;,&lt;n2&gt;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k�k�̃��W�X�^���P�ɒ��</w:t>
      </w:r>
      <w:r>
        <w:rPr>
          <w:rtl w:val="true"/>
        </w:rPr>
        <w:t>ڃ</w:t>
      </w:r>
      <w:r>
        <w:rPr/>
        <w:t>f�[�^���Q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(X)&lt;n1&gt;�FX=B C H M S  0��n1��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h�������̃{�����[���w��ł��DX�Ɏw�</w:t>
      </w:r>
      <w:r>
        <w:rPr/>
        <w:t>肷��</w:t>
      </w:r>
      <w:r>
        <w:rPr/>
        <w:t>h�������̃{�����[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DX��ȗ�����ƁC�S�Ẵh�������̃{�����[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D���R�}���h�ɂ��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n�ŋȂ���</w:t>
      </w:r>
      <w:r>
        <w:rPr>
          <w:rtl w:val="true"/>
        </w:rPr>
        <w:t>ۂ</w:t>
      </w:r>
      <w:r>
        <w:rPr/>
        <w:t>ɂ���Ɏg���₷�����</w:t>
      </w:r>
      <w:r>
        <w:rPr/>
        <w:t>邽�</w:t>
      </w:r>
      <w:r>
        <w:rPr>
          <w:rtl w:val="true"/>
        </w:rPr>
        <w:t>߂̃</w:t>
      </w:r>
      <w:r>
        <w:rPr/>
        <w:t>R�}���h�Q�ł��D�g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 ' #TITLE</w:t>
        <w:tab/>
        <w:t>TES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20 ' #Q-MOD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30 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40 ' 00 CHP0o4v13q1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C���𓪂ɂ��ăR�}���h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}���h��ȉ��Ɏ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Ȃ̃^�C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POSER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Ȃ̍�Ȏ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GRAMMER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f�[�^������l�̖��O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肠�</w:t>
      </w:r>
      <w:r>
        <w:rPr/>
        <w:t>Ȃ��̖��O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-MODULE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l�h�c�h�����̖��O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ENT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Ă����������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r�������������@�������������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[�N���̐�`���Ƃ��C�R�s�[���C�g���Ƃ��C�Ȃ�ł�n�j�ł��D���Ȃ</w:t>
      </w:r>
      <w:r>
        <w:rPr/>
        <w:t>݂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̃e�L�X�g�Q�Ƃ͕\���ʒu���ς��</w:t>
      </w:r>
      <w:r>
        <w:rPr>
          <w:rtl w:val="true"/>
        </w:rPr>
        <w:t>܂</w:t>
      </w:r>
      <w:r>
        <w:rPr/>
        <w:t>��</w:t>
      </w:r>
      <w:r>
        <w:rPr/>
        <w:t>i�s�̐</w:t>
      </w:r>
      <w:r>
        <w:rPr/>
        <w:t>擪���炢���</w:t>
      </w:r>
      <w:r>
        <w:rPr/>
        <w:t>Ȃ�j���A����͎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T�́C�</w:t>
      </w:r>
      <w:r>
        <w:rPr>
          <w:rtl w:val="true"/>
        </w:rPr>
        <w:t>ݒ</w:t>
      </w:r>
      <w:r>
        <w:rPr/>
        <w:t>肵�</w:t>
      </w:r>
      <w:r>
        <w:rPr/>
        <w:t>Ă��t�ɂ͊֌W����</w:t>
      </w:r>
      <w:r>
        <w:rPr>
          <w:rtl w:val="true"/>
        </w:rPr>
        <w:t>܂</w:t>
      </w:r>
      <w:r>
        <w:rPr/>
        <w:t>���</w:t>
      </w:r>
      <w:r>
        <w:rPr/>
        <w:t>D�����C�l�h�n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��</w:t>
      </w:r>
      <w:r>
        <w:rPr>
          <w:rtl w:val="true"/>
        </w:rPr>
        <w:t>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C�l�o���̋N�����ɕ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X-TRACK&lt;n1&gt;�F1��n1��32�@�ʏ�F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ő�g���b�N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ʏ�́A�l�l�k���Ŏw�</w:t>
      </w:r>
      <w:r>
        <w:rPr/>
        <w:t>肳�ꂽ�</w:t>
      </w:r>
      <w:r>
        <w:rPr/>
        <w:t>ő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b�N�ԍ�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>
          <w:rtl w:val="true"/>
        </w:rPr>
        <w:t>܂</w:t>
      </w:r>
      <w:r>
        <w:rPr/>
        <w:t>�</w:t>
      </w:r>
      <w:r>
        <w:rPr/>
        <w:t>Ӗ��͂���</w:t>
      </w:r>
      <w:r>
        <w:rPr>
          <w:rtl w:val="true"/>
        </w:rPr>
        <w:t>܂</w:t>
      </w:r>
      <w:r>
        <w:rPr/>
        <w:t>��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ASE-COUNT&lt;n1&gt;�F0��n1��65535�@�ʏ�F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R���p�C���� '/L' �I�v�V������w�</w:t>
      </w:r>
      <w:r>
        <w:rPr/>
        <w:t>肵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n�ł́C�ʏ</w:t>
      </w:r>
      <w:r>
        <w:rPr/>
        <w:t>퉹�������</w:t>
      </w:r>
      <w:r>
        <w:rPr/>
        <w:t>Ή�����</w:t>
      </w:r>
      <w:r>
        <w:rPr/>
        <w:t>肷��</w:t>
      </w:r>
      <w:r>
        <w:rPr/>
        <w:t>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BASE-COUNT�j�^�i�����~�e��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v�Z���ŎZ�o���</w:t>
      </w:r>
      <w:r>
        <w:rPr>
          <w:rtl w:val="true"/>
        </w:rPr>
        <w:t>܂</w:t>
      </w:r>
      <w:r>
        <w:rPr/>
        <w:t>��</w:t>
      </w:r>
      <w:r>
        <w:rPr/>
        <w:t>D�ŁC����BASE-COUNT�͂���Ő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U�W�j�łȂǂƂ͎g�������Ⴂ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OLUME-SENS&lt;n1&gt;�F1��n1��127�@�ʏ�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@�j�ő��ΓI�{�����[���ω������Ƃ��C���l��ȗ�����Ƃ����Ő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�Q�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PLL-TRANSPOSE&lt;n1&gt;�F-127��n1��127�@�ʏ�F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M-TRANSPOSE&lt;n1&gt;�@�F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k�k�S�̂̃g�����X�|�[�Y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SG-TRANSPOSE&lt;n1&gt;�F�n�o�k�k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r�f�S�̂̈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C-TRANSPOSE&lt;n1&gt;�F�n�o�k�k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b�S�̂̈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-TRANSPOSE&lt;n1&gt;�F�n�o�k�k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S�̂̈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-MODE&lt;n1&gt;�Fn1=0 or 1�@�ʏ�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}���h�̍ő�l��ύX���</w:t>
      </w:r>
      <w:r>
        <w:rPr>
          <w:rtl w:val="true"/>
        </w:rPr>
        <w:t>܂</w:t>
      </w:r>
      <w:r>
        <w:rPr/>
        <w:t>��</w:t>
      </w:r>
      <w:r>
        <w:rPr/>
        <w:t>D�O�̂Ƃ��͍ő�l�W�C�P�̂Ƃ��͂P�U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I-TIE-MODE&lt;n1&gt;�Fn1=0 or 1�@�ʏ�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c�h�ɂ����</w:t>
      </w:r>
      <w:r>
        <w:rPr/>
        <w:t>違�</w:t>
      </w:r>
      <w:r>
        <w:rPr/>
        <w:t>R�}���h�̌�ʂ�ύX���</w:t>
      </w:r>
      <w:r>
        <w:rPr>
          <w:rtl w:val="true"/>
        </w:rPr>
        <w:t>܂</w:t>
      </w:r>
      <w:r>
        <w:rPr/>
        <w:t>��</w:t>
      </w:r>
      <w:r>
        <w:rPr/>
        <w:t>D���̂</w:t>
      </w:r>
      <w:r>
        <w:rPr/>
        <w:t>悤�</w:t>
      </w:r>
      <w:r>
        <w:rPr/>
        <w:t>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&amp;e4&amp;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w�</w:t>
      </w:r>
      <w:r>
        <w:rPr/>
        <w:t>肵���</w:t>
      </w:r>
      <w:r>
        <w:rPr/>
        <w:t>Ƃ��C����͂�����A���y�W�I�D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LAY"C2.","E2","G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ł��D���������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&amp;c4&amp;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ǂƂ����Ƃ��ɂ͂��</w:t>
      </w:r>
      <w:r>
        <w:rPr>
          <w:rtl w:val="true"/>
        </w:rPr>
        <w:t>܂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LAY"C2.","C2","C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ȈӖ��ɂȂ�</w:t>
      </w:r>
      <w:r>
        <w:rPr>
          <w:rtl w:val="true"/>
        </w:rPr>
        <w:t>܂</w:t>
      </w:r>
      <w:r>
        <w:rPr/>
        <w:t>�����</w:t>
      </w:r>
      <w:r>
        <w:rPr/>
        <w:t>D�ł����</w:t>
      </w:r>
      <w:r>
        <w:rPr/>
        <w:t>炱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&amp;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ɋx���ƂȂ��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w�</w:t>
      </w:r>
      <w:r>
        <w:rPr/>
        <w:t>肵���</w:t>
      </w:r>
      <w:r>
        <w:rPr/>
        <w:t>Ƃ��C�ŏ��̗�ł͂����Ђ�����h�̉����Â��C�Q�</w:t>
      </w:r>
      <w:r>
        <w:rPr>
          <w:rtl w:val="true"/>
        </w:rPr>
        <w:t></w:t>
      </w:r>
      <w:r>
        <w:rPr>
          <w:rtl w:val="true"/>
        </w:rPr>
        <w:t>߂̗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��</w:t>
      </w:r>
      <w:r>
        <w:rPr/>
        <w:t>C�R�</w:t>
      </w:r>
      <w:r>
        <w:rPr>
          <w:rtl w:val="true"/>
        </w:rPr>
        <w:t></w:t>
      </w:r>
      <w:r>
        <w:rPr>
          <w:rtl w:val="true"/>
        </w:rPr>
        <w:t>߂̗</w:t>
      </w:r>
      <w:r>
        <w:rPr/>
        <w:t>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��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Q�</w:t>
      </w:r>
      <w:r>
        <w:rPr>
          <w:rtl w:val="true"/>
        </w:rPr>
        <w:t></w:t>
      </w:r>
      <w:r>
        <w:rPr>
          <w:rtl w:val="true"/>
        </w:rPr>
        <w:t>߂̗��܂</w:t>
      </w:r>
      <w:r>
        <w:rPr/>
        <w:t>��������</w:t>
      </w:r>
      <w:r>
        <w:rPr/>
        <w:t>邽�</w:t>
      </w:r>
      <w:r>
        <w:rPr>
          <w:rtl w:val="true"/>
        </w:rPr>
        <w:t>߂</w:t>
      </w:r>
      <w:r>
        <w:rPr/>
        <w:t>����</w:t>
      </w:r>
      <w:r>
        <w:rPr/>
        <w:t>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��D�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-MODE&lt;n1&gt;�Fn1=0 or 1�@�ʏ�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&gt;��()�ŕω��������ς��</w:t>
      </w:r>
      <w:r>
        <w:rPr>
          <w:rtl w:val="true"/>
        </w:rPr>
        <w:t>܂</w:t>
      </w:r>
      <w:r>
        <w:rPr/>
        <w:t>��</w:t>
      </w:r>
      <w:r>
        <w:rPr/>
        <w:t>D�O�̂Ƃ��͂���̂l�r�w�|�l�t�r�h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W�C�X�W�Ȃǂƈ</w:t>
      </w:r>
      <w:r>
        <w:rPr/>
        <w:t>ꏏ�</w:t>
      </w:r>
      <w:r>
        <w:rPr/>
        <w:t>ŁC&lt;��(�ŉ�����C&gt;��)�ŏ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�P�̂Ƃ��͂w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U�W�O�O�O�ȂǂƓ������C��L�̋t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D���F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o�k�k�C�r�b�b�ɂ͉��F�</w:t>
      </w:r>
      <w:r>
        <w:rPr>
          <w:rtl w:val="true"/>
        </w:rPr>
        <w:t>ݒ</w:t>
      </w:r>
      <w:r>
        <w:rPr/>
        <w:t>肪�</w:t>
      </w:r>
      <w:r>
        <w:rPr/>
        <w:t>C����тo�r�f�C�n�o�k�k�C�r�b�b�ɂ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g�G���x���[�v�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̓I�ɂ́C�s�̐</w:t>
      </w:r>
      <w:r>
        <w:rPr/>
        <w:t>擪��</w:t>
      </w:r>
      <w:r>
        <w:rPr/>
        <w:t>V�Ŏn�</w:t>
      </w:r>
      <w:r>
        <w:rPr>
          <w:rtl w:val="true"/>
        </w:rPr>
        <w:t>܂</w:t>
      </w:r>
      <w:r>
        <w:rPr/>
        <w:t>�</w:t>
      </w:r>
      <w:r>
        <w:rPr/>
        <w:t>Ă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n�͂��̍s����т��̌</w:t>
      </w:r>
      <w:r>
        <w:rPr/>
        <w:t>㐔�</w:t>
      </w:r>
      <w:r>
        <w:rPr/>
        <w:t>s��F�</w:t>
      </w:r>
      <w:r>
        <w:rPr>
          <w:rtl w:val="true"/>
        </w:rPr>
        <w:t>ݒ</w:t>
      </w:r>
      <w:r>
        <w:rPr/>
        <w:t>�</w:t>
      </w:r>
      <w:r>
        <w:rPr/>
        <w:t>s�Ƃ</w:t>
      </w:r>
      <w:r>
        <w:rPr/>
        <w:t>݂</w:t>
      </w:r>
      <w:r>
        <w:rPr/>
        <w:t>Ȃ��C���̒��̃f�[�^��F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^�Ƃ��ď������</w:t>
      </w:r>
      <w:r>
        <w:rPr>
          <w:rtl w:val="true"/>
        </w:rPr>
        <w:t>܂</w:t>
      </w:r>
      <w:r>
        <w:rPr/>
        <w:t>��</w:t>
      </w:r>
      <w:r>
        <w:rPr/>
        <w:t>D�Ⴆ�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VP01={FEDCBA9876543210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VF00={ 13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4,12,13, 5, 0, 0, 0, 1, 1, 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0, 8,10, 5, 0, 0, 0, 0, 1, 1,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Ȃ�΁C�P�s�</w:t>
      </w:r>
      <w:r>
        <w:rPr>
          <w:rtl w:val="true"/>
        </w:rPr>
        <w:t>ڂ̓</w:t>
      </w:r>
      <w:r>
        <w:rPr/>
        <w:t>\�t�g�G���x���[�v�w��C�Q�`�S�s�</w:t>
      </w:r>
      <w:r>
        <w:rPr>
          <w:rtl w:val="true"/>
        </w:rPr>
        <w:t>ڂ͂</w:t>
      </w:r>
      <w:r>
        <w:rPr/>
        <w:t>n�o�k�k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</w:t>
      </w:r>
      <w:r>
        <w:rPr>
          <w:rtl w:val="true"/>
        </w:rPr>
        <w:t>ݒ</w:t>
      </w:r>
      <w:r>
        <w:rPr/>
        <w:t>�</w:t>
      </w:r>
      <w:r>
        <w:rPr/>
        <w:t>C�Ƃ����ӂ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D�\�t�g�G���x���[�v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P&lt;n1&gt;={&lt;��`������&gt;(n2)}�F1��n1��15  0��n2��255�@�ȗ��Fn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ɂ�������Ăo�r�f�E�n�o�k�k�E�r�b�b�̃{�����[����ω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C�</w:t>
      </w:r>
      <w:r>
        <w:rPr>
          <w:rtl w:val="true"/>
        </w:rPr>
        <w:t>܂</w:t>
      </w:r>
      <w:r>
        <w:rPr/>
        <w:t>����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���ɂ́C16-�i���</w:t>
      </w:r>
      <w:r>
        <w:rPr/>
        <w:t>݃</w:t>
      </w:r>
      <w:r>
        <w:rPr/>
        <w:t>{�����[������̕ψ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U�i��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Ȃ</w:t>
      </w:r>
      <w:r>
        <w:rPr/>
        <w:t>킿�</w:t>
      </w:r>
      <w:r>
        <w:rPr/>
        <w:t>CF�Ȃ�{�����[�����̂</w:t>
      </w:r>
      <w:r>
        <w:rPr>
          <w:rtl w:val="true"/>
        </w:rPr>
        <w:t>܂܁</w:t>
      </w:r>
      <w:r>
        <w:rPr/>
        <w:t>CE�Ȃ�-1�CD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2�CC�Ȃ�-3�C�E�E�E�E�E1�Ȃ�-15�C0�Ȃ�-16�ƂȂ�</w:t>
      </w:r>
      <w:r>
        <w:rPr/>
        <w:t>킯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C������̍Ō��-���t���ƁC�ω��</w:t>
      </w:r>
      <w:r>
        <w:rPr/>
        <w:t>セ�̍</w:t>
      </w:r>
      <w:r>
        <w:rPr/>
        <w:t>Ō�̃{�����[����</w:t>
      </w:r>
      <w:r>
        <w:rPr>
          <w:rtl w:val="true"/>
        </w:rPr>
        <w:t>ێ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̓r������Ō�</w:t>
      </w:r>
      <w:r>
        <w:rPr>
          <w:rtl w:val="true"/>
        </w:rPr>
        <w:t>܂</w:t>
      </w:r>
      <w:r>
        <w:rPr/>
        <w:t>ł�[ ]�ł�����ƁC���̒��̃p�^�[����J��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͕����P�ɂ�1/60�b������</w:t>
      </w:r>
      <w:r>
        <w:rPr>
          <w:rtl w:val="true"/>
        </w:rPr>
        <w:t>܂</w:t>
      </w:r>
      <w:r>
        <w:rPr/>
        <w:t>����</w:t>
      </w:r>
      <w:r>
        <w:rPr/>
        <w:t>C-��]�̌�ɐ��l��w�</w:t>
      </w:r>
      <w:r>
        <w:rPr/>
        <w:t>肷��</w:t>
      </w:r>
      <w:r>
        <w:rPr/>
        <w:t>Ɓ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ɂ�n2/60�b�ɂȂ�</w:t>
      </w:r>
      <w:r>
        <w:rPr>
          <w:rtl w:val="true"/>
        </w:rPr>
        <w:t>܂</w:t>
      </w:r>
      <w:r>
        <w:rPr/>
        <w:t>��</w:t>
      </w:r>
      <w:r>
        <w:rPr/>
        <w:t>D���Ȃ</w:t>
      </w:r>
      <w:r>
        <w:rPr/>
        <w:t>݂</w:t>
      </w:r>
      <w:r>
        <w:rPr/>
        <w:t>ɁC�O�͂Q�T�U�̂��ƂɂȂ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C�</w:t>
      </w:r>
      <w:r>
        <w:rPr/>
        <w:t>ꉞ�����</w:t>
      </w:r>
      <w:r>
        <w:rPr/>
        <w:t>Ă͂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C���</w:t>
      </w:r>
      <w:r>
        <w:rPr/>
        <w:t>ꂶ�</w:t>
      </w:r>
      <w:r>
        <w:rPr/>
        <w:t>ᎄ������</w:t>
      </w:r>
      <w:r>
        <w:rPr>
          <w:rtl w:val="true"/>
        </w:rPr>
        <w:t>܂</w:t>
      </w:r>
      <w:r>
        <w:rPr/>
        <w:t>���</w:t>
      </w:r>
      <w:r>
        <w:rPr/>
        <w:t>D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P01={FEDCBA9876543210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ɂ�������ł��ˁDn1���P����n�</w:t>
      </w:r>
      <w:r>
        <w:rPr>
          <w:rtl w:val="true"/>
        </w:rPr>
        <w:t>܂</w:t>
      </w:r>
      <w:r>
        <w:rPr/>
        <w:t>�̂́</w:t>
      </w:r>
      <w:r>
        <w:rPr/>
        <w:t>C�O���\�t�g�G���x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Ă��Ă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p�^�[�����Ƃǂ��������ɂȂ�̂��D���̂P�U�i�̕������C�_�O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</w:t>
      </w:r>
      <w:r>
        <w:rPr/>
        <w:t>݂�</w:t>
      </w:r>
      <w:r>
        <w:rPr/>
        <w:t>Ƃ</w:t>
      </w:r>
      <w:r>
        <w:rPr/>
        <w:t>悭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CF�͈�ԍ����C0�͈�ԒႢ�C�Ƃ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b�g���Ă����̂ł��D���̗Ⴞ�ƁC���</w:t>
      </w:r>
      <w:r>
        <w:rPr/>
        <w:t>傤�</w:t>
      </w:r>
      <w:r>
        <w:rPr/>
        <w:t>ǃ|�[���Ɨ����Ă����</w:t>
      </w:r>
      <w:r>
        <w:rPr/>
        <w:t>悤�</w:t>
      </w:r>
      <w:r>
        <w:rPr/>
        <w:t>Ȍ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D�s�A�m�I�ȉ��ɂȂ��ł��ˁD�Ō�</w:t>
      </w:r>
      <w:r>
        <w:rPr>
          <w:rtl w:val="true"/>
        </w:rPr>
        <w:t>܂</w:t>
      </w:r>
      <w:r>
        <w:rPr/>
        <w:t>ŗ�������-���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C����ƂO�</w:t>
      </w:r>
      <w:r>
        <w:rPr/>
        <w:t>𑱂���</w:t>
      </w:r>
      <w:r>
        <w:rPr/>
        <w:t>D�����āC�Q���w�</w:t>
      </w:r>
      <w:r>
        <w:rPr/>
        <w:t>肵�</w:t>
      </w:r>
      <w:r>
        <w:rPr/>
        <w:t>Ă��</w:t>
      </w:r>
      <w:r>
        <w:rPr/>
        <w:t>邩��</w:t>
      </w:r>
      <w:r>
        <w:rPr/>
        <w:t>P�̂Ƃ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ƕω�����C�Ƃ����ӂ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P02={ FEDC[BA]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Ⴛ�̂Q�ł��DFEDC�</w:t>
      </w:r>
      <w:r>
        <w:rPr>
          <w:rtl w:val="true"/>
        </w:rPr>
        <w:t>܂</w:t>
      </w:r>
      <w:r>
        <w:rPr/>
        <w:t>ł͗�P�Ɠ����ł����C���̌</w:t>
      </w:r>
      <w:r>
        <w:rPr/>
        <w:t>オ���傢�</w:t>
      </w:r>
      <w:r>
        <w:rPr/>
        <w:t>ƈႢ�</w:t>
      </w:r>
      <w:r>
        <w:rPr>
          <w:rtl w:val="true"/>
        </w:rPr>
        <w:t>܂</w:t>
      </w:r>
      <w:r>
        <w:rPr/>
        <w:t>��</w:t>
      </w:r>
      <w:r>
        <w:rPr/>
        <w:t>D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ň͂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ŁC���̌�͂��̒���J��Ԃ��</w:t>
      </w:r>
      <w:r>
        <w:rPr>
          <w:rtl w:val="true"/>
        </w:rPr>
        <w:t>܂</w:t>
      </w:r>
      <w:r>
        <w:rPr/>
        <w:t>��</w:t>
      </w:r>
      <w:r>
        <w:rPr/>
        <w:t>D����̓g���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ł����D�ŁC�Ō�ɂR���w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��P�̂Ƃ���</w:t>
      </w:r>
      <w:r>
        <w:rPr/>
        <w:t>肳��</w:t>
      </w:r>
      <w:r>
        <w:rPr/>
        <w:t>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C�Ƃ����</w:t>
      </w:r>
      <w:r>
        <w:rPr/>
        <w:t>킯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D���F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P�F�r�b�b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b�̉��F�</w:t>
      </w:r>
      <w:r>
        <w:rPr>
          <w:rtl w:val="true"/>
        </w:rPr>
        <w:t>ݒ</w:t>
      </w:r>
      <w:r>
        <w:rPr/>
        <w:t>�͊</w:t>
      </w:r>
      <w:r>
        <w:rPr/>
        <w:t>ȒP�ł��D���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S00={ $80,$80,$80,$80,$80,$80,$80,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$80,$80,$80,$80,$80,$80,$80,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$7F,$7F,$7F,$7F,$7F,$7F,$7F,$7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$7F,$7F,$7F,$7F,$7F,$7F,$7F,$7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VS�ƂȂ�</w:t>
      </w:r>
      <w:r>
        <w:rPr>
          <w:rtl w:val="true"/>
        </w:rPr>
        <w:t>܂</w:t>
      </w:r>
      <w:r>
        <w:rPr/>
        <w:t>��</w:t>
      </w:r>
      <w:r>
        <w:rPr/>
        <w:t>D���̌�ɂ͉��F�ԍ��������</w:t>
      </w:r>
      <w:r>
        <w:rPr>
          <w:rtl w:val="true"/>
        </w:rPr>
        <w:t>܂</w:t>
      </w:r>
      <w:r>
        <w:rPr/>
        <w:t>��</w:t>
      </w:r>
      <w:r>
        <w:rPr/>
        <w:t>D�O�`�P�T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C���̌�ɂR�Q�o�C�g�̉��F�f�[�^����т</w:t>
      </w:r>
      <w:r>
        <w:rPr>
          <w:rtl w:val="true"/>
        </w:rPr>
        <w:t>܂</w:t>
      </w:r>
      <w:r>
        <w:rPr/>
        <w:t>��</w:t>
      </w:r>
      <w:r>
        <w:rPr/>
        <w:t>B����́A�r�b�b�̔g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ɒ��</w:t>
      </w:r>
      <w:r>
        <w:rPr>
          <w:rtl w:val="true"/>
        </w:rPr>
        <w:t>ڏ������ޒ</w:t>
      </w:r>
      <w:r>
        <w:rPr/>
        <w:t>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Q�F�n�o�k�k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*      TL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F00={ 24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*      AR DR SR RR ML KR EG PM AM K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9, 0,15, 5, 1, 0, 1, 0, 0, 0, 0, *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7, 0, 5, 5, 2, 0, 1, 1, 0, 0, 0 }*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��ԂłQ�S�̃f�[�^�������ł��������B��s�ʒu�Ȃǂ͌</w:t>
      </w:r>
      <w:r>
        <w:rPr/>
        <w:t>䎩�</w:t>
      </w:r>
      <w:r>
        <w:rPr/>
        <w:t>R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X�̃f�[�^�̈Ӗ��́C�����ł͐����</w:t>
      </w:r>
      <w:r>
        <w:rPr>
          <w:rtl w:val="true"/>
        </w:rPr>
        <w:t>܂</w:t>
      </w:r>
      <w:r>
        <w:rPr/>
        <w:t>���</w:t>
      </w:r>
      <w:r>
        <w:rPr/>
        <w:t>D���C�P�����D�Ō�̂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́C�f�B�X�g�[�V�����̂��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D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#Command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}���h�ŁC��</w:t>
      </w:r>
      <w:r>
        <w:rPr>
          <w:rtl w:val="true"/>
        </w:rPr>
        <w:t>ۂ</w:t>
      </w:r>
      <w:r>
        <w:rPr/>
        <w:t>ɂȂ��R�}���h��w�</w:t>
      </w:r>
      <w:r>
        <w:rPr/>
        <w:t>肵�悤�</w:t>
      </w:r>
      <w:r>
        <w:rPr/>
        <w:t>Ƃ��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ςȒl�����C�h�C�h���Ȃ��C�ȂǂȂǁC�a�`�r�h�b�ł����Ƃ����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unction call�</w:t>
      </w:r>
      <w:r>
        <w:rPr/>
        <w:t>݂����</w:t>
      </w:r>
      <w:r>
        <w:rPr/>
        <w:t>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macro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̐</w:t>
      </w:r>
      <w:r>
        <w:rPr>
          <w:rtl w:val="true"/>
        </w:rPr>
        <w:t>ݒ</w:t>
      </w:r>
      <w:r>
        <w:rPr/>
        <w:t>��</w:t>
      </w:r>
      <w:r>
        <w:rPr/>
        <w:t>ԈႦ��C���Ƃ��΃}�N�����[�h�O�̂Ƃ���MSa,"�����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���C�Ō��h�ł�����ĂȂ������C�Ƃ�����Ƃ��ɔ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n�̒m��Ȃ��l�l�k�R�}���h�o����Ă���</w:t>
      </w:r>
      <w:r>
        <w:rPr>
          <w:rtl w:val="true"/>
        </w:rPr>
        <w:t>܂</w:t>
      </w:r>
      <w:r>
        <w:rPr/>
        <w:t>��</w:t>
      </w:r>
      <w:r>
        <w:rPr/>
        <w:t>C�Ƃ����Ƃ��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ballanced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Unballanced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n�ɂ�</w:t>
      </w:r>
      <w:r>
        <w:rPr/>
        <w:t>郋�</w:t>
      </w:r>
      <w:r>
        <w:rPr/>
        <w:t>[�v�w��ŁC���</w:t>
      </w:r>
      <w:r>
        <w:rPr/>
        <w:t>ꂼ�ꐔ������</w:t>
      </w:r>
      <w:r>
        <w:rPr/>
        <w:t>Ă��Ȃ�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̒��Ń}�N����</w:t>
      </w:r>
      <w:r>
        <w:rPr>
          <w:rtl w:val="true"/>
        </w:rPr>
        <w:t>ݒ</w:t>
      </w:r>
      <w:r>
        <w:rPr/>
        <w:t>肵�悤�</w:t>
      </w:r>
      <w:r>
        <w:rPr/>
        <w:t>Ƃ��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�R�}���h�ŉ���w���ԈႤ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̉����Ŏg���Ȃ��R�}���h����Ďg��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ԍ��̎w���ԈႤ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llegal vo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w��iVXn={�����}�j�̂Ƃ��ɓ���f�[�^��ԈႤ�Ɣ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mory exh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I�[�o�[�ł��D�l�h�n�́C�R���p�C�����͂u�q�`�l�S�W�j�a�Ƀ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ŁC���</w:t>
      </w:r>
      <w:r>
        <w:rPr/>
        <w:t>ꂪ�</w:t>
      </w:r>
      <w:r>
        <w:rPr/>
        <w:t>I���Ƃ��̃f�[�^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ė��q�`�l�P�U�j�a�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D���̂����</w:t>
      </w:r>
      <w:r>
        <w:rPr/>
        <w:t>ꂩ�̃</w:t>
      </w:r>
      <w:r>
        <w:rPr/>
        <w:t>v���Z�X�Ń�����������Ȃ��Ȃ�Ƃ��̃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D�΍�Ƃ��ẮA#max-track�̒l���������Ɨǂ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oop depth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�R�}���h��w�</w:t>
      </w:r>
      <w:r>
        <w:rPr/>
        <w:t>肷��ꏊ�́</w:t>
      </w:r>
      <w:r>
        <w:rPr/>
        <w:t>C�m�n�̃��[�v���</w:t>
      </w:r>
      <w:r>
        <w:rPr/>
        <w:t>犮�</w:t>
      </w:r>
      <w:r>
        <w:rPr/>
        <w:t>S�ɔ����Ă��Ȃ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D����Ȃ̂Ɂm�n�̒���L�R�}���h��g���ƁC���̃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