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h�n�c�q�u�@�Ăяo����@�iversion 4.14���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2-1997 Studio Breeze.                   Sep.21.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풓���</w:t>
      </w:r>
      <w:r>
        <w:rPr/>
        <w:t>MIODRV�́A�g��BIOS(0FFCAh)��t�b�N���</w:t>
      </w:r>
      <w:r>
        <w:rPr>
          <w:rtl w:val="true"/>
        </w:rPr>
        <w:t>܂</w:t>
      </w:r>
      <w:r>
        <w:rPr/>
        <w:t>��</w:t>
      </w:r>
      <w:r>
        <w:rPr/>
        <w:t>B�Ȍ�A�g��BIO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p����MIODRV�</w:t>
      </w:r>
      <w:r>
        <w:rPr/>
        <w:t>𑀍</w:t>
      </w:r>
      <w:r>
        <w:rPr/>
        <w:t>삷�邱�</w:t>
      </w:r>
      <w:r>
        <w:rPr/>
        <w:t>Ƃ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[����@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= 0E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= �@�\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̑� </w:t>
      </w:r>
      <w:r>
        <w:rPr/>
        <w:t>= �@�\�ɉ����Đ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ŁA0FFCAh��R�[������B���A���</w:t>
      </w:r>
      <w:r>
        <w:rPr/>
        <w:t>荞�</w:t>
      </w:r>
      <w:r>
        <w:rPr/>
        <w:t>݂͕</w:t>
      </w:r>
      <w:r>
        <w:rPr/>
        <w:t>K���֎~����ċA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\�̓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\�L�ŁA�u!=�v�́u�������Ȃ��v��\���i�b����I�\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=0        _CHKMIO        �C���X�g�[���󋵂̃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in : HL�@�e��p�����[�^�̓]���o�b�t�@�̐</w:t>
      </w:r>
      <w:r>
        <w:rPr/>
        <w:t>擪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i�K��(RAMAD3)�̃y�[�W�R�ɒu���A128bytes��x�͊m�</w:t>
      </w:r>
      <w:r>
        <w:rPr>
          <w:rtl w:val="true"/>
        </w:rPr>
        <w:t>ۂ</w:t>
      </w:r>
      <w:r>
        <w:rPr/>
        <w:t>��</w:t>
      </w:r>
      <w:r>
        <w:rPr/>
        <w:t>邱�</w:t>
      </w:r>
      <w:r>
        <w:rPr/>
        <w:t>Ɓ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out: A =0  �C���X�g�[����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!=0  �C���X�g�[���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L �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HL)+0 : MIODRV version (0414h)     �h���C�o��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HL)+2 : MIODRV address (4000h)     �h���C�o�̒u���</w:t>
      </w:r>
      <w:r>
        <w:rPr/>
        <w:t>ꂽ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HL)+4 : PUT_P2                     �Y���W�����v�e�[�u���ւ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HL)+6 : GET_P2                     �Y���W�����v�e�[�u���ւ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HL)+8 : MIODRV slot   _number      �@�@�@�@�@�V�@�@�@�X��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HL)+9 : MIODRV segment_number      �@�@�@�@�@�V�@�@�@�Z�O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HL)+10: DATA_0 slot   _number      �f�[�^�p�����ĂO�@�X��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HL)+11: DATA_0 segment_number      �@�@�@�@�@�V�@�@�@�Z�O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HL)+12: DATA_1 slot   _number      �f�[�^�p�����ĂP�@�X��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HL)+13: DATA_1 segment_number      �@�@�@�@�@�V�@�@�@�Z�O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L)+N  : DATA_n segment_number�@�@�@�f�[�^�p�����Ă��@�Z�O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L)+N+1: 00h                        �I���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i�K�ł͊e�X���b�g�̓v���C�}���}�b�p�̂</w:t>
      </w:r>
      <w:r>
        <w:rPr/>
        <w:t>݂</w:t>
      </w:r>
      <w:r>
        <w:rPr/>
        <w:t>ł��</w:t>
      </w:r>
      <w:r>
        <w:rPr/>
        <w:t>邪�</w:t>
      </w:r>
      <w:r>
        <w:rPr/>
        <w:t>A��X�̊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</w:t>
      </w:r>
      <w:r>
        <w:rPr>
          <w:rtl w:val="true"/>
        </w:rPr>
        <w:t>߁</w:t>
      </w:r>
      <w:r>
        <w:rPr/>
        <w:t>A���̃X���b�g���</w:t>
      </w:r>
      <w:r>
        <w:rPr>
          <w:rtl w:val="true"/>
        </w:rPr>
        <w:t>ݒ</w:t>
      </w:r>
      <w:r>
        <w:rPr/>
        <w:t>肳���</w:t>
      </w:r>
      <w:r>
        <w:rPr/>
        <w:t>\����l��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Ȃ��AN�͍ő�74�ƂȂ�i�T�P�Q�j�a�m�</w:t>
      </w:r>
      <w:r>
        <w:rPr>
          <w:rtl w:val="true"/>
        </w:rPr>
        <w:t>ێ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=1        _RELMIO        �</w:t>
      </w:r>
      <w:r>
        <w:rPr/>
        <w:t>풓��</w:t>
      </w:r>
      <w:r>
        <w:rPr/>
        <w:t>i���t��~��s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in :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out: A!=0  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A =0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L= �</w:t>
      </w:r>
      <w:r>
        <w:rPr/>
        <w:t>풓�</w:t>
      </w:r>
      <w:r>
        <w:rPr/>
        <w:t>O��HIMSAV(0F349h)�̓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A�v���P�[�V�������R�[�����</w:t>
      </w:r>
      <w:r>
        <w:rPr/>
        <w:t>ׂ��</w:t>
      </w:r>
      <w:r>
        <w:rPr/>
        <w:t>@�\�ł͂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=2        _CALMIO        MIODRV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in : HL = ���W�X�^�e�[�u���̐</w:t>
      </w:r>
      <w:r>
        <w:rPr/>
        <w:t>擪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(HL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L+0)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L+1) :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L+3) :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L+5) : 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out: �e���W�X�^��MIODRV����̕Ԃ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=3        _PLY           �f�[�^�o�b�t�@����MIO�f�[�^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in : �f�[�^�o�b�t�@�i�Z�O�����g�j�ɉ��t�\��MIO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�f�[�^�����t�\���</w:t>
      </w:r>
      <w:r>
        <w:rPr>
          <w:rtl w:val="true"/>
        </w:rPr>
        <w:t>ۂ</w:t>
      </w:r>
      <w:r>
        <w:rPr/>
        <w:t>��̓</w:t>
      </w:r>
      <w:r>
        <w:rPr/>
        <w:t>`�F�b�N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out: A!=0  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A =0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=4        _STP           ���t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in :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out: A!=0  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A =0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t���Ă��Ȃ�����</w:t>
      </w:r>
      <w:r>
        <w:rPr/>
        <w:t>ꍇ�</w:t>
      </w:r>
      <w:r>
        <w:rPr/>
        <w:t>ł�A�G���[�͕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=5        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=6        _WRTMDI        �f�t�H���gMIDI�|�[�g�Ƀf�[�^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in : C = �o�͂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out: A!=0  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A =0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IODRV�� _CALMIO �ŌĂяo���</w:t>
      </w:r>
      <w:r>
        <w:rPr>
          <w:rtl w:val="true"/>
        </w:rPr>
        <w:t>ۂ̃</w:t>
      </w:r>
      <w:r>
        <w:rPr/>
        <w:t>R�[����@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</w:t>
      </w:r>
      <w:r>
        <w:rPr>
          <w:rtl w:val="true"/>
        </w:rPr>
        <w:t>ڃ</w:t>
      </w:r>
      <w:r>
        <w:rPr/>
        <w:t>X���b�g��MIODRV�̃X���b�g�ɐ</w:t>
      </w:r>
      <w:r>
        <w:rPr/>
        <w:t>؂</w:t>
      </w:r>
      <w:r>
        <w:rPr/>
        <w:t>芷���</w:t>
      </w:r>
      <w:r>
        <w:rPr/>
        <w:t>āAMIODRV_addres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[������Ƃ�����@����</w:t>
      </w:r>
      <w:r>
        <w:rPr>
          <w:rtl w:val="true"/>
        </w:rPr>
        <w:t>܂</w:t>
      </w:r>
      <w:r>
        <w:rPr/>
        <w:t>����</w:t>
      </w:r>
      <w:r>
        <w:rPr/>
        <w:t>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 = �V�X�e���R�[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 = �K�v�ɉ����Đ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Ɏw�</w:t>
      </w:r>
      <w:r>
        <w:rPr/>
        <w:t>肳��</w:t>
      </w:r>
      <w:r>
        <w:rPr/>
        <w:t>Ă����̈ȊO�A�Ԃ�l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W�X�^�͑S�Ĕj�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=0        init1                    MIODRV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IODRV��A�^����</w:t>
      </w:r>
      <w:r>
        <w:rPr/>
        <w:t>ꂽ�</w:t>
      </w:r>
      <w:r>
        <w:rPr/>
        <w:t>p�����[�^�ɂ�������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in : D = module_flag   �������Ă��</w:t>
      </w:r>
      <w:r>
        <w:rPr/>
        <w:t>鉹���̎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    00000MSOb     M :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                  S : SC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                  O : OPLL  �������Ă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E = module_pri.   �������Ă��</w:t>
      </w:r>
      <w:r>
        <w:rPr/>
        <w:t>鉹���̗</w:t>
      </w:r>
      <w:r>
        <w:rPr/>
        <w:t>D�</w:t>
      </w:r>
      <w:r>
        <w:rPr/>
        <w:t>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    0000xxxx      0:PSO 1:POS 2:OPS 3:OSP 4:SOP 5:S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H = SCC_slot      SCC�����</w:t>
      </w:r>
      <w:r>
        <w:rPr/>
        <w:t>݂���</w:t>
      </w:r>
      <w:r>
        <w:rPr/>
        <w:t>X���b�g�@�Ȃ����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L = MIDI_port     �o�͂���MIDI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    0000 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   port0 port1    0 :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                  1 : ��MIDI / DUAL-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                  2 : �ւ�ւ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                  3 : MSX-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                  4 : JOY-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               5�`7 : �\��@�@�@�@�ȏ�AR800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 ���</w:t>
      </w:r>
      <w:r>
        <w:rPr/>
        <w:t>ꂼ���</w:t>
      </w:r>
      <w:r>
        <w:rPr/>
        <w:t>8�</w:t>
      </w:r>
      <w:r>
        <w:rPr/>
        <w:t>𑫂����</w:t>
      </w:r>
      <w:r>
        <w:rPr/>
        <w:t>Ƃ�Z80�p�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 JOY-SERIAL�̃R���g���[���ɂ�Z80�p�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MIODRV�{�̂��C���X�g�[���E�}�b�p���m�</w:t>
      </w:r>
      <w:r>
        <w:rPr>
          <w:rtl w:val="true"/>
        </w:rPr>
        <w:t>ہ</w:t>
      </w:r>
      <w:r>
        <w:rPr/>
        <w:t>E�g��BIOS�R�[�����t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Ă���K�v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</w:t>
      </w:r>
      <w:r>
        <w:rPr/>
        <w:t>쒆�</w:t>
      </w:r>
      <w:r>
        <w:rPr/>
        <w:t>ł�ύX���</w:t>
      </w:r>
      <w:r>
        <w:rPr/>
        <w:t>邱�</w:t>
      </w:r>
      <w:r>
        <w:rPr/>
        <w:t>Ƃ͉\�ł����A��X�̕s�s��������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����</w:t>
      </w:r>
      <w:r>
        <w:rPr>
          <w:rtl w:val="true"/>
        </w:rPr>
        <w:t>܂</w:t>
      </w:r>
      <w:r>
        <w:rPr/>
        <w:t>��̂</w:t>
      </w:r>
      <w:r>
        <w:rPr/>
        <w:t>ŁA�T�d�ɍs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=1        init2                    ���t�̂��</w:t>
      </w:r>
      <w:r>
        <w:rPr>
          <w:rtl w:val="true"/>
        </w:rPr>
        <w:t>߂̏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^����</w:t>
      </w:r>
      <w:r>
        <w:rPr/>
        <w:t>ꂽ���</w:t>
      </w:r>
      <w:r>
        <w:rPr/>
        <w:t>t�f�[�^�ɏ]���AMIODRV��t�\�ȏ�Ԃɏ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̏�����s������ƂŁA�ȉ��� PLAY ���g�p�\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in :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=2        PLAY                     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N���b�N���̉��t������s���</w:t>
      </w:r>
      <w:r>
        <w:rPr>
          <w:rtl w:val="true"/>
        </w:rPr>
        <w:t>܂</w:t>
      </w:r>
      <w:r>
        <w:rPr/>
        <w:t>��</w:t>
      </w:r>
      <w:r>
        <w:rPr/>
        <w:t>B�ʏ�́AH.TIMI�����</w:t>
      </w:r>
      <w:r>
        <w:rPr/>
        <w:t>炱�̋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Ăяo�����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in :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=3        STOP                     ���t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S�Ă̔������̉���~�</w:t>
      </w:r>
      <w:r>
        <w:rPr>
          <w:rtl w:val="true"/>
        </w:rPr>
        <w:t>߁</w:t>
      </w:r>
      <w:r>
        <w:rPr/>
        <w:t>A���t��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in :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=4        EXP_function             �g���V�X�e��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X�Ȋg���R�[����Ăяo���</w:t>
      </w:r>
      <w:r>
        <w:rPr>
          <w:rtl w:val="true"/>
        </w:rPr>
        <w:t>܂</w:t>
      </w:r>
      <w:r>
        <w:rPr/>
        <w:t>��</w:t>
      </w:r>
      <w:r>
        <w:rPr/>
        <w:t>B��e�͌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in : A =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D =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out: �e�g���R�[������̕Ԃ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=5        check system_flag        �V�X�e��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X�e���̌��</w:t>
      </w:r>
      <w:r>
        <w:rPr/>
        <w:t>݂̏�</w:t>
      </w:r>
      <w:r>
        <w:rPr/>
        <w:t>Ԃ𒲂</w:t>
      </w:r>
      <w:r>
        <w:rPr/>
        <w:t>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in :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out: A = Module_flag�iinit1��Q�Ƃ̂�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B = MAX_TRACK�@�i���t���̃f�[�^�̃g���b�N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C = MIDI_Port�@�iinit1��Q�Ƃ̂�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D = Module_pri.�iinit1��Q�Ƃ̂�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E = WORK_SIZE�@�i�P�g���b�N������̃��[�N�G���A�̃T�C�Y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HL = TRKBUF   �@�i�g���b�N���[�N�G���A�̐</w:t>
      </w:r>
      <w:r>
        <w:rPr/>
        <w:t>擪�</w:t>
      </w:r>
      <w:r>
        <w:rPr/>
        <w:t>A�h���X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=6        check playing            ���t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t�����</w:t>
      </w:r>
      <w:r>
        <w:rPr>
          <w:rtl w:val="true"/>
        </w:rPr>
        <w:t>ۂ</w:t>
      </w:r>
      <w:r>
        <w:rPr/>
        <w:t>��𒲂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in :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out: A = 0�@���t���ł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A!= 0�@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=7        Set total_volume         �S�̉��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S�̓I�ȉ��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in : D = Volume ( 0 �� D �� 127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t�J�n���ɏ���(127)����</w:t>
      </w:r>
      <w:r>
        <w:rPr>
          <w:rtl w:val="true"/>
        </w:rPr>
        <w:t>܂</w:t>
      </w:r>
      <w:r>
        <w:rPr/>
        <w:t>��̂</w:t>
      </w:r>
      <w:r>
        <w:rPr/>
        <w:t>ŁA�</w:t>
      </w:r>
      <w:r>
        <w:rPr>
          <w:rtl w:val="true"/>
        </w:rPr>
        <w:t>ݒ</w:t>
      </w:r>
      <w:r>
        <w:rPr/>
        <w:t>�͉��</w:t>
      </w:r>
      <w:r>
        <w:rPr/>
        <w:t>t�J�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s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=8        Set module_volume        �������̉��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̓��e�����̉��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in : D = PSG _volume ( 0 �� D �� 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E = SCC _volume ( 0 �� E �� 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H = OPLL_volume ( 0 �� H �� 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L = MIDI_volume ( 0 �� L �� 1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E���t���ɕύX���</w:t>
      </w:r>
      <w:r>
        <w:rPr/>
        <w:t>邱�</w:t>
      </w:r>
      <w:r>
        <w:rPr/>
        <w:t>Ƃ�\�ł����A�Ȃ�</w:t>
      </w:r>
      <w:r>
        <w:rPr/>
        <w:t>ׂ��</w:t>
      </w:r>
      <w:r>
        <w:rPr/>
        <w:t>Ȃ</w:t>
      </w:r>
      <w:r>
        <w:rPr/>
        <w:t>牉�</w:t>
      </w:r>
      <w:r>
        <w:rPr/>
        <w:t>t��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ύX�i�&gt; �ĉ��t�ɂ�</w:t>
      </w:r>
      <w:r>
        <w:rPr/>
        <w:t>鉹�</w:t>
      </w:r>
      <w:r>
        <w:rPr/>
        <w:t>ʂ̏���j��s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=9        Check volume             �e�����̉��ʂ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ݒ</w:t>
      </w:r>
      <w:r>
        <w:rPr/>
        <w:t>肳��</w:t>
      </w:r>
      <w:r>
        <w:rPr/>
        <w:t>Ă���e�����̉��ʂ���ёS�̉��ʂ�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in :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out: D = PSG _volume ( 0 �� D �� 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E = SCC _volume ( 0 �� E �� 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H = OPLL_volume ( 0 �� H �� 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L = MIDI_volume ( 0 �� L �� 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A = Total_volume( 0 �� A ��127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=10       Set function_key         �h���C�o�R���g���[���̃z�b�g�L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풓���̃</w:t>
      </w:r>
      <w:r>
        <w:rPr/>
        <w:t>L�[�R���g���[���Ŏg�p����L�[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in : A = 0�@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   D = �L�[�}�g���N�X�̍s�w��i�O�`�P�O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   E = �L�[�}�g���N�X�̗�w��i�O�`�Q�T�T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    �Ή�����r�b�g��P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A!= 0�@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out: A = 0�@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A!= 0�@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</w:t>
      </w:r>
      <w:r>
        <w:rPr>
          <w:rtl w:val="true"/>
        </w:rPr>
        <w:t>ݐݒ</w:t>
      </w:r>
      <w:r>
        <w:rPr/>
        <w:t>肵�</w:t>
      </w:r>
      <w:r>
        <w:rPr/>
        <w:t>Ă���l�� D�AE �ɕ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=11       Set speed of fade_out     �t�F�[�h�A�E�g�̑��x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[�R���g���[���Ŏg�p�����(key+'-')�t�F�[�h�A�E�g�̑��x��</w:t>
      </w:r>
      <w:r>
        <w:rPr>
          <w:rtl w:val="true"/>
        </w:rPr>
        <w:t>ݒ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in : A = 0�@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   D = �t�F�[�h�A�E�g�̑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A!= 0�@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out: A = 0�@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A!= 0�@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   ���</w:t>
      </w:r>
      <w:r>
        <w:rPr>
          <w:rtl w:val="true"/>
        </w:rPr>
        <w:t>ݐݒ</w:t>
      </w:r>
      <w:r>
        <w:rPr/>
        <w:t>肵�</w:t>
      </w:r>
      <w:r>
        <w:rPr/>
        <w:t>Ă���l�� D �ɕ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=12       track_mask               �g���b�N���̏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��b�N���ɔ����I���E�I�t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A = flag ( 0:OFF 1:ON 0FFH:NOP 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     B = Track_number ( 0�`32 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A = flag ( 0:OFF 1:ON 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Ăяo������A���</w:t>
      </w:r>
      <w:r>
        <w:rPr/>
        <w:t>݂̃</w:t>
      </w:r>
      <w:r>
        <w:rPr/>
        <w:t>}�X�N�󋵂��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}�X�N�󋵂�m�</w:t>
      </w:r>
      <w:r>
        <w:rPr/>
        <w:t>邾���</w:t>
      </w:r>
      <w:r>
        <w:rPr/>
        <w:t>ł�����A�ŏ��� A=0FFh �Ƃ��ČĂя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Ȃ</w:t>
      </w:r>
      <w:r>
        <w:rPr/>
        <w:t>݂</w:t>
      </w:r>
      <w:r>
        <w:rPr/>
        <w:t>ɁA�e�����ɑ΂���}�X�N����Ƃ����̂́A���</w:t>
      </w:r>
      <w:r>
        <w:rPr/>
        <w:t>ꂼ�ꉹ�</w:t>
      </w:r>
      <w:r>
        <w:rPr/>
        <w:t>ʂ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ɂ��Ĕ�������Ƃ����`�Ԃ���Ă��</w:t>
      </w:r>
      <w:r>
        <w:rPr>
          <w:rtl w:val="true"/>
        </w:rPr>
        <w:t>܂</w:t>
      </w:r>
      <w:r>
        <w:rPr/>
        <w:t>��</w:t>
      </w:r>
      <w:r>
        <w:rPr/>
        <w:t>BMIDI�̏</w:t>
      </w:r>
      <w:r>
        <w:rPr/>
        <w:t>ꍇ�̓</w:t>
      </w:r>
      <w:r>
        <w:rPr/>
        <w:t>x���V�e�B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ł̔�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=13       midi_sync                �V���N�M���o�͂̋��E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h�c�h�V���N�֌W�̐M����t���ɑ��M���</w:t>
      </w:r>
      <w:r>
        <w:rPr/>
        <w:t>邩�</w:t>
      </w:r>
      <w:r>
        <w:rPr>
          <w:rtl w:val="true"/>
        </w:rPr>
        <w:t>ۂ���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A = flag ( 0FFH:����̓ǂ</w:t>
      </w:r>
      <w:r>
        <w:rPr>
          <w:rtl w:val="true"/>
        </w:rPr>
        <w:t>ݎ</w:t>
      </w:r>
      <w:r>
        <w:rPr/>
        <w:t>�� ����</w:t>
      </w:r>
      <w:r>
        <w:rPr/>
        <w:t>ȊO:�</w:t>
      </w:r>
      <w:r>
        <w:rPr>
          <w:rtl w:val="true"/>
        </w:rPr>
        <w:t>ݒ</w:t>
      </w:r>
      <w:r>
        <w:rPr/>
        <w:t>肷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D = flag ( 0:Off 1:Start/Stop/Cont. 2:Start/Stop/Cont./Timeba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A = flag ( 0:OFF 1:Start/Stop/Cont. 2:Start/Stop/Cont./Timeba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Ăяo������A���</w:t>
      </w:r>
      <w:r>
        <w:rPr/>
        <w:t>݂̐</w:t>
      </w:r>
      <w:r>
        <w:rPr>
          <w:rtl w:val="true"/>
        </w:rPr>
        <w:t>ݒ</w:t>
      </w:r>
      <w:r>
        <w:rPr/>
        <w:t>�󋵂��</w:t>
      </w:r>
      <w:r>
        <w:rPr/>
        <w:t>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ݒ</w:t>
      </w:r>
      <w:r>
        <w:rPr/>
        <w:t>�󋵂�</w:t>
      </w:r>
      <w:r>
        <w:rPr/>
        <w:t>m�</w:t>
      </w:r>
      <w:r>
        <w:rPr/>
        <w:t>邾���</w:t>
      </w:r>
      <w:r>
        <w:rPr/>
        <w:t>ł�����A�ŏ��� A=0FFh �Ƃ��ČĂя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�MIO�R�[���̎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=4 A=0�@ignore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=4 A=1�@Music stop                 ���t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=3�Ɠ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=4 A=2�@PAUSE ON                   �</w:t>
      </w:r>
      <w:r>
        <w:rPr/>
        <w:t>ꎞ��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t��</w:t>
      </w:r>
      <w:r>
        <w:rPr/>
        <w:t>ꎞ��</w:t>
      </w:r>
      <w:r>
        <w:rPr/>
        <w:t>~���</w:t>
      </w:r>
      <w:r>
        <w:rPr>
          <w:rtl w:val="true"/>
        </w:rPr>
        <w:t>܂</w:t>
      </w:r>
      <w:r>
        <w:rPr/>
        <w:t>��</w:t>
      </w:r>
      <w:r>
        <w:rPr/>
        <w:t>BC=4 A=2 �ŉ�����A���</w:t>
      </w:r>
      <w:r>
        <w:rPr/>
        <w:t>邢�́</w:t>
      </w:r>
      <w:r>
        <w:rPr/>
        <w:t>A���t��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s����</w:t>
      </w:r>
      <w:r>
        <w:rPr>
          <w:rtl w:val="true"/>
        </w:rPr>
        <w:t>܂</w:t>
      </w:r>
      <w:r>
        <w:rPr/>
        <w:t>ŁA��~�����</w:t>
      </w:r>
      <w:r>
        <w:rPr>
          <w:rtl w:val="true"/>
        </w:rPr>
        <w:t>܂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=4 A=3�@PAUSE OFF                  �</w:t>
      </w:r>
      <w:r>
        <w:rPr/>
        <w:t>ꎞ��</w:t>
      </w:r>
      <w:r>
        <w:rPr/>
        <w:t>~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=4 A=2 �ň</w:t>
      </w:r>
      <w:r>
        <w:rPr/>
        <w:t>ꎞ��</w:t>
      </w:r>
      <w:r>
        <w:rPr/>
        <w:t>~�������t��Ċ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=4 A=4�@Fade out                   �t�F�[�h�A�E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F�[�h�A�E�g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in : D = Speed (D����@�t�F�[�h�A�E�g�̑��x�x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=4 A=5�@ignore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=4 A=6�@MIDI_out                   �l�h�c�h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t�H���gMIDI�|�[�g�Ƀf�[�^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in : D =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=4 A=7�@MIDI_port_change           MIDI�|�[�g�</w:t>
      </w:r>
      <w:r>
        <w:rPr/>
        <w:t>؂</w:t>
      </w:r>
      <w:r>
        <w:rPr/>
        <w:t>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IDI�|�[�g�̂O�ƂP���</w:t>
      </w:r>
      <w:r>
        <w:rPr/>
        <w:t>ꊷ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=4 A=8�@Tempo &amp; Base-Count         ���</w:t>
      </w:r>
      <w:r>
        <w:rPr/>
        <w:t>݂̃</w:t>
      </w:r>
      <w:r>
        <w:rPr/>
        <w:t>e���|�E�x�[�X�J�E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l�k������̃R���o�[�g���ɐ</w:t>
      </w:r>
      <w:r>
        <w:rPr>
          <w:rtl w:val="true"/>
        </w:rPr>
        <w:t>ݒ</w:t>
      </w:r>
      <w:r>
        <w:rPr/>
        <w:t>肳���</w:t>
      </w:r>
      <w:r>
        <w:rPr/>
        <w:t>i�\���̂���j�A�e���|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x�[�X�J�E���g�̒l��A�e���|�E�x�[�X�J�E���g��ʁE���ʂ̂R��ɂ</w:t>
      </w:r>
      <w:r>
        <w:rPr/>
        <w:t>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��������̃C�x���g�ł���̂ŁA���̃f�[�^�͂l�h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[�^���� EXTCMD (95h) �p�̃f�[�^�Ƃ��Č����̂</w:t>
      </w:r>
      <w:r>
        <w:rPr/>
        <w:t>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ŏ��ɗ��</w:t>
      </w:r>
      <w:r>
        <w:rPr/>
        <w:t>邱�̃</w:t>
      </w:r>
      <w:r>
        <w:rPr/>
        <w:t>C�x���g���A���̎��_�Ő</w:t>
      </w:r>
      <w:r>
        <w:rPr>
          <w:rtl w:val="true"/>
        </w:rPr>
        <w:t>ݒ</w:t>
      </w:r>
      <w:r>
        <w:rPr/>
        <w:t>肳��</w:t>
      </w:r>
      <w:r>
        <w:rPr/>
        <w:t>Ă����e���|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x�[�X�J�E���g�̉��ʁA��ʃf�[�^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̏</w:t>
      </w:r>
      <w:r>
        <w:rPr/>
        <w:t>ꍇ�̃</w:t>
      </w:r>
      <w:r>
        <w:rPr/>
        <w:t>x�[�X�J�E���g�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Ή������i�x�[�X�J�E���g�^�i�e���|�~�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Ŏw�</w:t>
      </w:r>
      <w:r>
        <w:rPr/>
        <w:t>肳���</w:t>
      </w:r>
      <w:r>
        <w:rPr/>
        <w:t>l�ł��B�ʏ�͂P�S�S�O�O�ɂȂ�Ă��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A��������t���̂ɂ͉����e���͂Ȃ��A��X�����ɗ��p�o���</w:t>
      </w:r>
      <w:r>
        <w:rPr/>
        <w:t>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Ȃ��A�Ƃ������x�̕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b�N���[�N�G���A�̓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=5 �Ő</w:t>
      </w:r>
      <w:r>
        <w:rPr/>
        <w:t>擪�</w:t>
      </w:r>
      <w:r>
        <w:rPr/>
        <w:t>A�h���X��������g���b�N���[�N�G���A�ɂ́AMIODR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��ɗ��p�E�ύX����l�X�ȃp�����[�^�����Ă��</w:t>
      </w:r>
      <w:r>
        <w:rPr>
          <w:rtl w:val="true"/>
        </w:rPr>
        <w:t>܂</w:t>
      </w:r>
      <w:r>
        <w:rPr/>
        <w:t>��</w:t>
      </w:r>
      <w:r>
        <w:rPr/>
        <w:t>B��e�͈ȉ��̒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A�Q�ƒ�x�Ɏ~�</w:t>
      </w:r>
      <w:r>
        <w:rPr>
          <w:rtl w:val="true"/>
        </w:rPr>
        <w:t>߂</w:t>
      </w:r>
      <w:r>
        <w:rPr/>
        <w:t>Ă��������B�������</w:t>
      </w:r>
      <w:r>
        <w:rPr/>
        <w:t>݂���</w:t>
      </w:r>
      <w:r>
        <w:rPr/>
        <w:t>ꍇ�</w:t>
      </w:r>
      <w:r>
        <w:rPr/>
        <w:t>A���̓���͕</w:t>
      </w:r>
      <w:r>
        <w:rPr>
          <w:rtl w:val="true"/>
        </w:rPr>
        <w:t>ۏ</w:t>
      </w:r>
      <w:r>
        <w:rPr/>
        <w:t>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   size    Label   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0       1   MCOUNT  ���̃C�x���g�</w:t>
      </w:r>
      <w:r>
        <w:rPr>
          <w:rtl w:val="true"/>
        </w:rPr>
        <w:t>܂</w:t>
      </w:r>
      <w:r>
        <w:rPr/>
        <w:t>ł̃J�E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1       1   LFOFLG  �k�e�n�g�p���̃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2       1   WATFLG  �E�F�C�g(@w)���̃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3       1   UMODUL  �g���b�N�Ŏg�p���̉���(0:MIDI 1:OPLL 2:PSG 3:S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4:OPLL-D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4       1   UCHNUM  �@�@�@�@�@�V�@�@�@�@�@�̃`��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5       2   ADRNOW  �������̃f�[�^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�ł���΂��̃g���b�N�͔�g�p/���t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7       2   ADRTOP  'L'�Ŏw�</w:t>
      </w:r>
      <w:r>
        <w:rPr/>
        <w:t>肳��閳����</w:t>
      </w:r>
      <w:r>
        <w:rPr/>
        <w:t>[�v�̐</w:t>
      </w:r>
      <w:r>
        <w:rPr/>
        <w:t>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9       2   ADRBTM  �g���b�N�̏I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11       2   LPTADR  �ʏ</w:t>
      </w:r>
      <w:r>
        <w:rPr/>
        <w:t>탋�</w:t>
      </w:r>
      <w:r>
        <w:rPr/>
        <w:t>[�v('[')�̐</w:t>
      </w:r>
      <w:r>
        <w:rPr/>
        <w:t>擪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13       2   LPBADR  �@�@�@�@�V�@�@�@ �I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15       1   LPCSTC  �@�@�@�@�V�@�@�@ ���[�v�J�E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A�f�[�^���Ƀ��[�N����(!)���[�v�̓��q�ɑΏ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16       1   VOL     ��</w:t>
      </w:r>
      <w:r>
        <w:rPr>
          <w:rtl w:val="true"/>
        </w:rPr>
        <w:t>ۂ</w:t>
      </w:r>
      <w:r>
        <w:rPr/>
        <w:t>ɏ������</w:t>
      </w:r>
      <w:r>
        <w:rPr>
          <w:rtl w:val="true"/>
        </w:rPr>
        <w:t>ރ</w:t>
      </w:r>
      <w:r>
        <w:rPr/>
        <w:t>{�����[���i�G���x���[�v���ŕω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DI�ł̓x���V�e�B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17       1   VOLSTC  'v'���ł̎w�</w:t>
      </w:r>
      <w:r>
        <w:rPr/>
        <w:t>肻�̂��</w:t>
      </w:r>
      <w:r>
        <w:rPr/>
        <w:t>(MIDI�ł͈Ӗ��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18       1   LFOSW   �k�e�n�֌W�͏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19       1   LFOAFS  MIDI�p�[�g�ł́A���W�����[�V�����Ȃ񂩂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20       1   LFOADF  �g��Ă</w:t>
      </w:r>
      <w:r>
        <w:rPr>
          <w:rtl w:val="true"/>
        </w:rPr>
        <w:t>܂</w:t>
      </w:r>
      <w:r>
        <w:rPr/>
        <w:t>����</w:t>
      </w:r>
      <w:r>
        <w:rPr/>
        <w:t>ǁA�A�A�</w:t>
      </w:r>
      <w:r>
        <w:rPr>
          <w:rtl w:val="true"/>
        </w:rPr>
        <w:t>܂</w:t>
      </w:r>
      <w:r>
        <w:rPr/>
        <w:t>�����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21       1   LFOCST  �ǁ[��SMF����̂́A�S��Y�R�}���h�ŏ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22       1   LFODST  ��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23       1   LFOAD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24       1   LFOC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25       1   LFODR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ȉ��AMIDI�p�[�g������ȊO���ŕ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MIDI�ȊO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26       2   FREQ    �����ɏ�������Freq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W'�ŃV���N����҂�Ă���Ԃ́A��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/>
        <w:t>A�h���X�̕</w:t>
      </w:r>
      <w:r>
        <w:rPr>
          <w:rtl w:val="true"/>
        </w:rPr>
        <w:t>ۊ</w:t>
      </w:r>
      <w:r>
        <w:rPr/>
        <w:t>Ǐ</w:t>
      </w:r>
      <w:r>
        <w:rPr/>
        <w:t>ꏊ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28       2   DITU    �f�`���[���̒l(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0       1   SUS     �T�X�e�B���̃t���O(OP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1       1   VOICE   ���F�ԍ�(OP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2       2   ENVADR  ���</w:t>
      </w:r>
      <w:r>
        <w:rPr/>
        <w:t>݂̃</w:t>
      </w:r>
      <w:r>
        <w:rPr/>
        <w:t>\�t�g�G���x���[�v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4       2   ENVTOP  �G���x���[�v�̐</w:t>
      </w:r>
      <w:r>
        <w:rPr/>
        <w:t>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6       2   ENVLOP  �G���x���[�v�̃��[�v�|�C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8       1   ENVCST  �G���x���[�v�̃J�E���^�i�</w:t>
      </w:r>
      <w:r>
        <w:rPr>
          <w:rtl w:val="true"/>
        </w:rPr>
        <w:t>ۑ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9       1   ENVCNT  �G���x���[�v�̎�</w:t>
      </w:r>
      <w:r>
        <w:rPr>
          <w:rtl w:val="true"/>
        </w:rPr>
        <w:t>ۂ̃</w:t>
      </w:r>
      <w:r>
        <w:rPr/>
        <w:t>J�E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0       1   LFOACT  �k�e�n�g�`�̃f���^�^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1       1   PRTFLG  �|���^�����g���̃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2       1   NOTNUM  �������̉���ԍ�(O4C = 48  O4C+ = 49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FFh�Ńm�[�g�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LL-Drum �ł́A���W�X�^0Eh�ɏ������</w:t>
      </w:r>
      <w:r>
        <w:rPr>
          <w:rtl w:val="true"/>
        </w:rPr>
        <w:t>܂</w:t>
      </w:r>
      <w:r>
        <w:rPr/>
        <w:t>�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n�o�k�k�p�[�g�ł�(FREQ)�̓�e�́A�������Ŏg�p����Ă���i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j����f�[�^�ŁA���W�X�^�Ɏ�</w:t>
      </w:r>
      <w:r>
        <w:rPr>
          <w:rtl w:val="true"/>
        </w:rPr>
        <w:t>ۂ</w:t>
      </w:r>
      <w:r>
        <w:rPr/>
        <w:t>ɏ������</w:t>
      </w:r>
      <w:r>
        <w:rPr>
          <w:rtl w:val="true"/>
        </w:rPr>
        <w:t>ޒ</w:t>
      </w:r>
      <w:r>
        <w:rPr/>
        <w:t>l�Ƃ͈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̓��f�[�^�́AF-number * 2^(oct) �œ�����ƍl�����i�I�N�^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���</w:t>
      </w:r>
      <w:r>
        <w:rPr/>
        <w:t>オ��</w:t>
      </w:r>
      <w:r>
        <w:rPr/>
        <w:t>Ǝ�g���͂Q�{�&gt;F-num��Q�{�H�j�A���x�o�r�f���Ƌt�ɁA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ɔ�Ⴕ���f�[�^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ŁA���W�X�^�ɏ������</w:t>
      </w:r>
      <w:r>
        <w:rPr>
          <w:rtl w:val="true"/>
        </w:rPr>
        <w:t>ރ</w:t>
      </w:r>
      <w:r>
        <w:rPr/>
        <w:t>f�[�^�́A�uF-num��512�ȉ��ɂȂ�</w:t>
      </w:r>
      <w:r>
        <w:rPr>
          <w:rtl w:val="true"/>
        </w:rPr>
        <w:t>܂</w:t>
      </w:r>
      <w:r>
        <w:rPr/>
        <w:t>ŉE�V�t�g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̉񐔂�</w:t>
      </w:r>
      <w:r>
        <w:rPr/>
        <w:t>I�N�^�[�u�Ƃ���v�œ����</w:t>
      </w:r>
      <w:r>
        <w:rPr>
          <w:rtl w:val="true"/>
        </w:rPr>
        <w:t>܂</w:t>
      </w:r>
      <w:r>
        <w:rPr/>
        <w:t>��</w:t>
      </w:r>
      <w:r>
        <w:rPr/>
        <w:t>B����ŕ����</w:t>
      </w:r>
      <w:r>
        <w:rPr/>
        <w:t>邩�</w:t>
      </w:r>
      <w:r>
        <w:rPr/>
        <w:t>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MIDI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26      16   NOTSTC  �������̃m�[�g�ԍ��̕</w:t>
      </w:r>
      <w:r>
        <w:rPr>
          <w:rtl w:val="true"/>
        </w:rPr>
        <w:t>ۑ</w:t>
      </w:r>
      <w:r>
        <w:rPr/>
        <w:t>�</w:t>
      </w:r>
      <w:r>
        <w:rPr/>
        <w:t>(</w:t>
      </w:r>
      <w:r>
        <w:rPr/>
        <w:t>0</w:t>
      </w:r>
      <w:r>
        <w:rPr>
          <w:rtl w:val="true"/>
        </w:rPr>
        <w:t>�`</w:t>
      </w:r>
      <w:r>
        <w:rPr/>
        <w:t>127</w:t>
      </w:r>
      <w:r>
        <w:rPr/>
        <w:t xml:space="preserve">  O4C=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擪���珇�</w:t>
      </w:r>
      <w:r>
        <w:rPr/>
        <w:t>ɌÂ����@0FFh���^�[�~�l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m�[�g�I�t�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2       1   NT_STPR NOTSTC�̃I�[�o�[�t���[��h���i���0FFH�̔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[�N����l��ǂ</w:t>
      </w:r>
      <w:r>
        <w:rPr/>
        <w:t>݂����</w:t>
      </w:r>
      <w:r>
        <w:rPr/>
        <w:t>ꍇ�</w:t>
      </w:r>
      <w:r>
        <w:rPr/>
        <w:t>ɂ́AMIODRV�{�̂�\�ɏo���Ă���K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h���C�o�{�͕̂K���v���C�}���}�b�p�ɒu����</w:t>
      </w:r>
      <w:r>
        <w:rPr>
          <w:rtl w:val="true"/>
        </w:rPr>
        <w:t>܂</w:t>
      </w:r>
      <w:r>
        <w:rPr/>
        <w:t>��̂</w:t>
      </w:r>
      <w:r>
        <w:rPr/>
        <w:t>ŁA�����͊y���ȁc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K���Ɏ�����Ă�����̂ŁA���Ȃ�c�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˂��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��΁A�A�v���P�[�V��������t�F�[�h�A�E�g��s�</w:t>
      </w:r>
      <w:r>
        <w:rPr/>
        <w:t>킹�悤�</w:t>
      </w:r>
      <w:r>
        <w:rPr/>
        <w:t>Ƃ���Ȃ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C,4</w:t>
        <w:tab/>
        <w:t>; EXP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4</w:t>
        <w:tab/>
        <w:t>; Fade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D,5</w:t>
        <w:tab/>
        <w:t>; �K���ȑ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0C000H)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0C001H),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0C003H),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0C005H),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L,0C000H; �y�[�W�R�Ȃ</w:t>
      </w:r>
      <w:r>
        <w:rPr/>
        <w:t>牽���</w:t>
      </w:r>
      <w:r>
        <w:rPr/>
        <w:t>ł����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D,0E8H</w:t>
        <w:tab/>
        <w:t>; MIO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E,2</w:t>
        <w:tab/>
        <w:t>; _CALM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0FFC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Ȃ�</w:t>
      </w:r>
      <w:r>
        <w:rPr/>
        <w:t>킯�</w:t>
      </w:r>
      <w:r>
        <w:rPr/>
        <w:t>ł��ˁi�</w:t>
      </w:r>
      <w:r>
        <w:rPr>
          <w:rtl w:val="true"/>
        </w:rPr>
        <w:t>܁</w:t>
      </w:r>
      <w:r>
        <w:rPr/>
        <w:t>j�V�X�e���R�[�����K�w�\������Ă�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