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h�n�t�@�C���t�H�[�}�b�g(version 4.14 ���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2-1997 Studio Breeze.                   Sep.21.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offset     size           ��e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w�b�_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00h      12�@   'itinelant ',1Ah,0          ���ʃw�b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0Ch       4     0                           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10h       4     DATA_SIZE                   �f�[�^�T�C�Y�i�w�b�_�</w:t>
      </w:r>
      <w:r>
        <w:rPr>
          <w:rtl w:val="true"/>
        </w:rPr>
        <w:t>܂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14h       1     MAX_TRACK                   �f�[�^���̃g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15h       1     SMF_flag                    STOM�ŕϊ�����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16h       1     MIDI_flag                   MIDI�p�[�g��</w:t>
      </w:r>
      <w:r>
        <w:rPr>
          <w:rtl w:val="true"/>
        </w:rPr>
        <w:t>܂</w:t>
      </w:r>
      <w:r>
        <w:rPr/>
        <w:t>�</w:t>
      </w:r>
      <w:r>
        <w:rPr/>
        <w:t>ł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17h       1     0                           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18h       1     OPLL_flag                   OPLL�p�[�g��</w:t>
      </w:r>
      <w:r>
        <w:rPr>
          <w:rtl w:val="true"/>
        </w:rPr>
        <w:t>܂</w:t>
      </w:r>
      <w:r>
        <w:rPr/>
        <w:t>�</w:t>
      </w:r>
      <w:r>
        <w:rPr/>
        <w:t>ł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19h       1     SCC_flag                    SCC�p�[�g��</w:t>
      </w:r>
      <w:r>
        <w:rPr>
          <w:rtl w:val="true"/>
        </w:rPr>
        <w:t>܂</w:t>
      </w:r>
      <w:r>
        <w:rPr/>
        <w:t>�</w:t>
      </w:r>
      <w:r>
        <w:rPr/>
        <w:t>ł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1Ah       2     version                     �f�[�^��version ( 0411h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1Ch       2     0                           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1Eh       1     MIDI_TIE_MODE               tie�̕\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1Fh       1     text_offs.                  �ȉ���offset�̍ŏ��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20h       2     TITLE                       'title'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22h       2     COMPOSER                    'composer'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24h       2     PROGRAMMER                  'programmer'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26h       2     MIDI_MODULE                 'midi_module'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28h       2     COMMENT                     'comment'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</w:t>
      </w:r>
      <w:r>
        <w:rPr/>
        <w:t>ꂼ��擪����̃</w:t>
      </w:r>
      <w:r>
        <w:rPr/>
        <w:t>I�t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y�ȃf�[�^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2Ah       2     Offset_1                    ���̃g���b�N�ւ̃I�t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</w:t>
      </w:r>
      <w:r>
        <w:rPr/>
        <w:t>Track_number��</w:t>
      </w:r>
      <w:r>
        <w:rPr/>
        <w:t>擪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I�t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2Ch       1     Track_number_1              ���̃g���b�N�̔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2Dh    �s��     Track_data_1                �g���b�N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2Ch+Offset_1   2     Offset_2                    ���̃g���b�N�ւ̃I�t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1   1     Track_number_2              ���̃g���b�N�̔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2         Track_data_2                �g���b�N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E                     ��(MAX_TRACK)�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E                       �g���b�N�f�[�^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h+Offset_n   2     0000h                       �g���b�N�f�[�^�I��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\�t�g�G���x���[�v��`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h+Offset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1   1     Voice_number 0              �����G���x���[�v�f�[�^�̔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2 �s��    Voice_data 0                �G���x���[�v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x   1     ']'                                 �V�@�@�@�@�I��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x+1   1     Voice_number 1              �ȉ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y   1    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y+1   1     0FFh                        �G���x���[�v�f�[�^�I��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^�C�g�����i�[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xt_offs.)*65536+(TITLE)      �s��   text,00h      �f�[�^�^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(COMPOSER)   �s��   text,00h      �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(PROGRAMMER) �s��   text,00h      �f�[�^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(MIDI_MODULE)�s��   text,00h      �g�p����MID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(COMMENT)    �s��   text,00h      �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�������A00h�̂</w:t>
      </w:r>
      <w:r>
        <w:rPr/>
        <w:t>݂</w:t>
      </w:r>
      <w:r>
        <w:rPr/>
        <w:t>ł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̃��</w:t>
      </w:r>
      <w:r>
        <w:rPr/>
        <w:t>b�Z�[�W����`����Ă��Ȃ����Ƃ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t�g�G���x���[�v�f�[�^�`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F�C�g���A�f�[�^�E�E�E�A'['�A���[�v��f�[�^�E�E�E�A'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F�C�g���́A��̃f�[�^��̗p���Ă���N���b�N���B���Ƃ��΂Q�Ȃ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̃f�[�^��2/60�b�̗p������Ɏ��̃f�[�^��̗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[�^��VOL���Ő</w:t>
      </w:r>
      <w:r>
        <w:rPr>
          <w:rtl w:val="true"/>
        </w:rPr>
        <w:t>ݒ</w:t>
      </w:r>
      <w:r>
        <w:rPr/>
        <w:t>肳�ꂽ���</w:t>
      </w:r>
      <w:r>
        <w:rPr/>
        <w:t>ʂ���̑��Βl�B0��VOL���̂</w:t>
      </w:r>
      <w:r>
        <w:rPr>
          <w:rtl w:val="true"/>
        </w:rPr>
        <w:t>܂܁</w:t>
      </w:r>
      <w:r>
        <w:rPr/>
        <w:t>AF�ōŏ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'['�A']'�̓��[�v�w�</w:t>
      </w:r>
      <w:r>
        <w:rPr/>
        <w:t>肻�̂�́</w:t>
      </w:r>
      <w:r>
        <w:rPr/>
        <w:t>B�ŏI���ʂ��������</w:t>
      </w:r>
      <w:r>
        <w:rPr/>
        <w:t>悤�</w:t>
      </w:r>
      <w:r>
        <w:rPr/>
        <w:t>ȏ</w:t>
      </w:r>
      <w:r>
        <w:rPr/>
        <w:t>ꍇ�́</w:t>
      </w:r>
      <w:r>
        <w:rPr/>
        <w:t>A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[�^���Ŋ��</w:t>
      </w:r>
      <w:r>
        <w:rPr/>
        <w:t>邱�</w:t>
      </w:r>
      <w:r>
        <w:rPr/>
        <w:t>ƂŎ������B���Ȃ</w:t>
      </w:r>
      <w:r>
        <w:rPr/>
        <w:t>킿�</w:t>
      </w:r>
      <w:r>
        <w:rPr/>
        <w:t>A�ǂ̂</w:t>
      </w:r>
      <w:r>
        <w:rPr/>
        <w:t>悤�</w:t>
      </w:r>
      <w:r>
        <w:rPr/>
        <w:t>Ȍ`�̃G���x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�A�K���Ō��']'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ȏ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b�_�͖{��nagdrv�̌`�����̂</w:t>
      </w:r>
      <w:r>
        <w:rPr>
          <w:rtl w:val="true"/>
        </w:rPr>
        <w:t>܂܂݂</w:t>
      </w:r>
      <w:r>
        <w:rPr/>
        <w:t>��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bytes�Ńf�[�^��K�v���Ȃ����</w:t>
      </w:r>
      <w:r>
        <w:rPr>
          <w:rtl w:val="true"/>
        </w:rPr>
        <w:t>߁</w:t>
      </w:r>
      <w:r>
        <w:rPr/>
        <w:t>A������ɐF�X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n�o�k�k�E�r�b�b�̉��F�́A�K�v�ɉ�����REGCMD�Œ��</w:t>
      </w:r>
      <w:r>
        <w:rPr>
          <w:rtl w:val="true"/>
        </w:rPr>
        <w:t>ڃ</w:t>
      </w:r>
      <w:r>
        <w:rPr/>
        <w:t>��</w:t>
      </w:r>
      <w:r>
        <w:rPr/>
        <w:t>W�X�^�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ł��</w:t>
      </w:r>
      <w:r>
        <w:rPr>
          <w:rtl w:val="true"/>
        </w:rPr>
        <w:t>܂</w:t>
      </w:r>
      <w:r>
        <w:rPr/>
        <w:t>��</w:t>
      </w:r>
      <w:r>
        <w:rPr/>
        <w:t>B���āA�f�[�^�̒��ɂ͂���Ƃ���Ēu���</w:t>
      </w:r>
      <w:r>
        <w:rPr/>
        <w:t>ꏊ��</w:t>
      </w:r>
      <w:r>
        <w:rPr/>
        <w:t>݂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ĂȂ</w:t>
      </w:r>
      <w:r>
        <w:rPr/>
        <w:t>킯�</w:t>
      </w:r>
      <w:r>
        <w:rPr/>
        <w:t>ŁA�r�b�b�ŕp�ɂɉ��F��</w:t>
      </w:r>
      <w:r>
        <w:rPr/>
        <w:t>؂</w:t>
      </w:r>
      <w:r>
        <w:rPr/>
        <w:t>芷������</w:t>
      </w:r>
      <w:r>
        <w:rPr/>
        <w:t>Ȃ񂩂���ƁA�f�[�^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͔�</w:t>
      </w:r>
      <w:r>
        <w:rPr>
          <w:rtl w:val="true"/>
        </w:rPr>
        <w:t>ޖ</w:t>
      </w:r>
      <w:r>
        <w:rPr/>
        <w:t>����</w:t>
      </w:r>
      <w:r>
        <w:rPr/>
        <w:t>傫���</w:t>
      </w:r>
      <w:r>
        <w:rPr/>
        <w:t>Ȃ</w:t>
      </w:r>
      <w:r>
        <w:rPr/>
        <w:t>ꂽ�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E�E�l���Ă</w:t>
      </w:r>
      <w:r>
        <w:rPr/>
        <w:t>݂��</w:t>
      </w:r>
      <w:r>
        <w:rPr/>
        <w:t>A���</w:t>
      </w:r>
      <w:r>
        <w:rPr/>
        <w:t>낵���</w:t>
      </w:r>
      <w:r>
        <w:rPr/>
        <w:t>d�l���E�E�E(;_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h�n�f�[�^�t�H�[�}�b�g(version 4.13���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}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 : 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O : OPLL�i�n�o�k�k�h�����p�[�g��</w:t>
      </w:r>
      <w:r>
        <w:rPr>
          <w:rtl w:val="true"/>
        </w:rPr>
        <w:t>قړ</w:t>
      </w:r>
      <w:r>
        <w:rPr/>
        <w:t>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 : SC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 : 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[�^    ����Ė� �</w:t>
      </w:r>
      <w:r>
        <w:rPr/>
        <w:t>㑱�</w:t>
      </w:r>
      <w:r>
        <w:rPr/>
        <w:t>ް��  ��</w:t>
      </w:r>
      <w:r>
        <w:rPr/>
        <w:t>e                �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h-7Fh     NOTCMD          1�@ɰĵ�               PO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h     RSTCMD          1�@�x��(r)             PO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1h     WATCMD          1�@����(@w)            PO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2h     TIECMD          0�@�(&amp;)               PO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3h     PRTCMD          2�@�������            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4h     VICCMD 1(PS) 2(O)�@���F(@)             PS /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h     VOLCMD          1�@��</w:t>
      </w:r>
      <w:r>
        <w:rPr>
          <w:rtl w:val="true"/>
        </w:rPr>
        <w:t>ح</w:t>
      </w:r>
      <w:r>
        <w:rPr/>
        <w:t>��</w:t>
      </w:r>
      <w:r>
        <w:rPr/>
        <w:t>(v)           POS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6h     REGCMD 2(POS)3(M)�@</w:t>
      </w:r>
      <w:r>
        <w:rPr>
          <w:rtl w:val="true"/>
        </w:rPr>
        <w:t>ڼ޽</w:t>
      </w:r>
      <w:r>
        <w:rPr/>
        <w:t>��������</w:t>
      </w:r>
      <w:r>
        <w:rPr/>
        <w:t>(y)    P/O/S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7h     CHCCMD          2�@���</w:t>
      </w:r>
      <w:r>
        <w:rPr/>
        <w:t>ٕ</w:t>
      </w:r>
      <w:r>
        <w:rPr/>
        <w:t>ύX(CH)       PO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8h     DITCMD          2�@�����(D)           PS /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9h     DELCMD          2�@�</w:t>
      </w:r>
      <w:r>
        <w:rPr/>
        <w:t>ި</w:t>
      </w:r>
      <w:r>
        <w:rPr>
          <w:rtl w:val="true"/>
        </w:rPr>
        <w:t>ڲ</w:t>
      </w:r>
      <w:r>
        <w:rPr/>
        <w:t>(DR)           PO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Ah     VUDCMD          1�@��</w:t>
      </w:r>
      <w:r>
        <w:rPr>
          <w:rtl w:val="true"/>
        </w:rPr>
        <w:t>ح</w:t>
      </w:r>
      <w:r>
        <w:rPr/>
        <w:t>�</w:t>
      </w:r>
      <w:r>
        <w:rPr/>
        <w:t>я</w:t>
      </w:r>
      <w:r>
        <w:rPr/>
        <w:t>㉺</w:t>
      </w:r>
      <w:r>
        <w:rPr/>
        <w:t>( ( ) )   POS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Bh     BNDCMD          1�@�</w:t>
      </w:r>
      <w:r>
        <w:rPr/>
        <w:t>߯������</w:t>
      </w:r>
      <w:r>
        <w:rPr/>
        <w:t>(B#n)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Ch     BADCMD          1�@����</w:t>
      </w:r>
      <w:r>
        <w:rPr>
          <w:rtl w:val="true"/>
        </w:rPr>
        <w:t>ޏ</w:t>
      </w:r>
      <w:r>
        <w:rPr/>
        <w:t>㉺</w:t>
      </w:r>
      <w:r>
        <w:rPr/>
        <w:t>(Bn)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Dh     JSTCMD          0�@��������(J)       PO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Eh     JENCMD          0�@������į��(R)      PO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Fh     LPHCMD          0�@����</w:t>
      </w:r>
      <w:r>
        <w:rPr/>
        <w:t>ٰ�</w:t>
      </w:r>
      <w:r>
        <w:rPr>
          <w:rtl w:val="true"/>
        </w:rPr>
        <w:t>ߐ</w:t>
      </w:r>
      <w:r>
        <w:rPr/>
        <w:t>擪</w:t>
      </w:r>
      <w:r>
        <w:rPr/>
        <w:t>(L)     PO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h     LFOCMD 2(POS)1(M)�@LFO(M)              POS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h     LDRCMD          1�@LFO�</w:t>
      </w:r>
      <w:r>
        <w:rPr/>
        <w:t>ި</w:t>
      </w:r>
      <w:r>
        <w:rPr>
          <w:rtl w:val="true"/>
        </w:rPr>
        <w:t>ڲ</w:t>
      </w:r>
      <w:r>
        <w:rPr/>
        <w:t>(MD)        PO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2h     LSWCMD          1�@LFO����(MF)         POS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3h     SNCCMD          1�@�</w:t>
      </w:r>
      <w:r>
        <w:rPr>
          <w:rtl w:val="true"/>
        </w:rPr>
        <w:t>ݸې</w:t>
      </w:r>
      <w:r>
        <w:rPr/>
        <w:t>M���o��(S)     PO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4h     SNWCMD          0�@�</w:t>
      </w:r>
      <w:r>
        <w:rPr>
          <w:rtl w:val="true"/>
        </w:rPr>
        <w:t>ݸې</w:t>
      </w:r>
      <w:r>
        <w:rPr/>
        <w:t>M���҂�(W)     PO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5h     EXTCMD          2�@�g��MIO���(TR)      PO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h     SUSCMD          1�@��è�(P)            O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7h     LPTCMD          5�@</w:t>
      </w:r>
      <w:r>
        <w:rPr/>
        <w:t>ٰ�</w:t>
      </w:r>
      <w:r>
        <w:rPr>
          <w:rtl w:val="true"/>
        </w:rPr>
        <w:t>ߐ</w:t>
      </w:r>
      <w:r>
        <w:rPr/>
        <w:t>擪</w:t>
      </w:r>
      <w:r>
        <w:rPr/>
        <w:t>([)         PO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8h     LPECMD          0�@</w:t>
      </w:r>
      <w:r>
        <w:rPr/>
        <w:t>ٰ�</w:t>
      </w:r>
      <w:r>
        <w:rPr>
          <w:rtl w:val="true"/>
        </w:rPr>
        <w:t>ߔ</w:t>
      </w:r>
      <w:r>
        <w:rPr/>
        <w:t>���</w:t>
      </w:r>
      <w:r>
        <w:rPr/>
        <w:t>(/)         PO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h     LPBCMD          1�@</w:t>
      </w:r>
      <w:r>
        <w:rPr/>
        <w:t>ٰ�</w:t>
      </w:r>
      <w:r>
        <w:rPr>
          <w:rtl w:val="true"/>
        </w:rPr>
        <w:t>ߏ</w:t>
      </w:r>
      <w:r>
        <w:rPr/>
        <w:t>I��(])         PO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Ah     EXCCMD          ?�@����</w:t>
      </w:r>
      <w:r>
        <w:rPr/>
        <w:t>ٰ���</w:t>
      </w:r>
      <w:r>
        <w:rPr/>
        <w:t>(EX)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Bh     NOFCMD          0�@�ŏI����ɰĵ�(s)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Ch     NO2CMD          1�@�ŏI����ɰĵ̂Q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Dh     NO3CMD          2�@ɰĎw��ɰĵ�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Eh     RG2CMD          3�@</w:t>
      </w:r>
      <w:r>
        <w:rPr>
          <w:rtl w:val="true"/>
        </w:rPr>
        <w:t>ڼ޽</w:t>
      </w:r>
      <w:r>
        <w:rPr/>
        <w:t>�������݂</w:t>
      </w:r>
      <w:r>
        <w:rPr/>
        <w:t>Q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Fh     BD2CMD          2�@�</w:t>
      </w:r>
      <w:r>
        <w:rPr/>
        <w:t>߯�����</w:t>
      </w:r>
      <w:r>
        <w:rPr>
          <w:rtl w:val="true"/>
        </w:rPr>
        <w:t>ނ</w:t>
      </w:r>
      <w:r>
        <w:rPr/>
        <w:t>Q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 �@�@�@�@�@�@�@�@�@�@�@�@�@�@�@�@�@'/'�ȍ~�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������</w:t>
      </w:r>
      <w:r>
        <w:rPr>
          <w:rtl w:val="true"/>
        </w:rPr>
        <w:t>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ł́A�</w:t>
      </w:r>
      <w:r>
        <w:rPr/>
        <w:t>㑱�</w:t>
      </w:r>
      <w:r>
        <w:rPr/>
        <w:t>f�[�^��</w:t>
      </w:r>
      <w:r>
        <w:rPr/>
        <w:t>ꂼ��</w:t>
      </w:r>
      <w:r>
        <w:rPr/>
        <w:t>n1,n2,����� �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'dt n'���L�</w:t>
      </w:r>
      <w:r>
        <w:rPr>
          <w:rtl w:val="true"/>
        </w:rPr>
        <w:t>ڂ</w:t>
      </w:r>
      <w:r>
        <w:rPr/>
        <w:t>���</w:t>
      </w:r>
      <w:r>
        <w:rPr/>
        <w:t>Ă����̂́A�f�[�^�ɉ�����</w:t>
      </w:r>
      <w:r>
        <w:rPr>
          <w:rtl w:val="true"/>
        </w:rPr>
        <w:t>܂ނ</w:t>
      </w:r>
      <w:r>
        <w:rPr/>
        <w:t>��</w:t>
      </w:r>
      <w:r>
        <w:rPr/>
        <w:t>Ƃ���An=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0�̕\�����\�An=256�͉���0���256�ƌ��Ȃ���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h-7Fh     NOTCMD          1�@ɰĵ�               POS / M dt0(M) dt256(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</w:t>
      </w:r>
      <w:r>
        <w:rPr>
          <w:rtl w:val="true"/>
        </w:rPr>
        <w:t>܂</w:t>
      </w:r>
      <w:r>
        <w:rPr/>
        <w:t>łɂ��̃`�����l���Ŕ������Ă����������A�\�t�g�G���x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v�E�k�e�n�̏�Ԃ���A�w�</w:t>
      </w:r>
      <w:r>
        <w:rPr/>
        <w:t>肵���</w:t>
      </w:r>
      <w:r>
        <w:rPr/>
        <w:t>ԍ��̉���𔭐����An1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҂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̑O�Ƀ^�C�̃t���O������Ă����</w:t>
      </w:r>
      <w:r>
        <w:rPr/>
        <w:t>ꍇ�́</w:t>
      </w:r>
      <w:r>
        <w:rPr/>
        <w:t>A�G���x���[�v���̏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s��Ȃ��BMIDI�p�[�g�ł́AMIDI-TIE-MODE�̐</w:t>
      </w:r>
      <w:r>
        <w:rPr>
          <w:rtl w:val="true"/>
        </w:rPr>
        <w:t>ݒ</w:t>
      </w:r>
      <w:r>
        <w:rPr/>
        <w:t>�</w:t>
      </w:r>
      <w:r>
        <w:rPr/>
        <w:t>ɏ]������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ԍ��́A�I�N�^�[�u�S�̂b����S�W�iMIDI�ȊO�j�U�O�iMIDI�j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ȍ~����������E���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/>
        <w:t>㑱�</w:t>
      </w:r>
      <w:r>
        <w:rPr/>
        <w:t>f�[�^�͉�����\���B���AMIDI�p�[�g�ł͂O�ɂ��</w:t>
      </w:r>
      <w:r>
        <w:rPr/>
        <w:t>邱�</w:t>
      </w:r>
      <w:r>
        <w:rPr/>
        <w:t>ƂŘa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o����i�f���^�^�C���O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w�b�_��SMF�t���O������Ă����</w:t>
      </w:r>
      <w:r>
        <w:rPr/>
        <w:t>ꍇ�</w:t>
      </w:r>
      <w:r>
        <w:rPr/>
        <w:t>A�m�[�g�I�t��s��Ȃ��A�ʂ̃m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g�I�t�R�}���h�Ńm�[�g�I�t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Ȃ��A�n�o�k�k�h�����p�[�g�ł́A���ʂT�r�b�g�����</w:t>
      </w:r>
      <w:r>
        <w:rPr/>
        <w:t>ꂼ��</w:t>
      </w:r>
      <w:r>
        <w:rPr/>
        <w:t>n�o�k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W�X�^�O�d�g�ɏ������</w:t>
      </w:r>
      <w:r>
        <w:rPr>
          <w:rtl w:val="true"/>
        </w:rPr>
        <w:t>ޒ</w:t>
      </w:r>
      <w:r>
        <w:rPr/>
        <w:t>l�A��ʂR�r�b�g���O�O�P�a�i�Œ�j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g�p����Ă���B�e�r�b�g�̂O���P�̕ω��Ńm�[�g�I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Q�l�</w:t>
      </w:r>
      <w:r>
        <w:rPr>
          <w:rtl w:val="true"/>
        </w:rPr>
        <w:t>܂</w:t>
      </w:r>
      <w:r>
        <w:rPr/>
        <w:t>ł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bit7                        bit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| 0 | 0 | 1 | BD| SD|TOM|TCY| HH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Ȃ</w:t>
      </w:r>
      <w:r>
        <w:rPr/>
        <w:t>݂</w:t>
      </w:r>
      <w:r>
        <w:rPr/>
        <w:t>ɁA�n�o�k�k�h�����̉��ʂ́A�K�v�ɉ����Đ����x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W�X�^�R�U�g�`�R�W�g�ɏ�������ł���B��g�����l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h     RSTCMD          1�@�x��(r)             POSM      dt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̃`�����l���Ŕ������̉���~�</w:t>
      </w:r>
      <w:r>
        <w:rPr>
          <w:rtl w:val="true"/>
        </w:rPr>
        <w:t>߁</w:t>
      </w:r>
      <w:r>
        <w:rPr/>
        <w:t>An1�̒��������҂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1h     WATCMD          1�@����(@w)            POSM      dt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n1�̒��������҂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2h     TIECMD          0�@�(&amp;)               PO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̃m�[�g�I���C�x���g�Ƀ^�C�������</w:t>
      </w:r>
      <w:r>
        <w:rPr/>
        <w:t>邱�</w:t>
      </w:r>
      <w:r>
        <w:rPr/>
        <w:t>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3h     PRTCMD          3�@�������             POSM      dt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n1�i����j,n2�i�����j�ɑ΂�NOTCMD�̏�����s���An2�̊ԁA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f�[�^��n3����������i�f���^�^�C����n2�ł���k�e�n�Ƃ��ĕ\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n3�͕����t��8bi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Ƃ����</w:t>
      </w:r>
      <w:r>
        <w:rPr/>
        <w:t>킯�</w:t>
      </w:r>
      <w:r>
        <w:rPr/>
        <w:t>ŁA�|���^�����g�Ƃ��Ă͑S�����ĕn��Ȑ��x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/>
        <w:t>꓾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4h     VICCMD 1(PS) 2(O)�@���F(@)             PS /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n1�Ń\�t�g�G���x���[�v�ԍ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OPLL�p�[�g�ł́An2�ŉ��F�ԍ���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0��n1,n2��15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OPLL�Ŋg�����F��g���</w:t>
      </w:r>
      <w:r>
        <w:rPr/>
        <w:t>ꍇ�́</w:t>
      </w:r>
      <w:r>
        <w:rPr/>
        <w:t>A���̒��O��y�R�}���h��g��ă��W�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ɉ��F��</w:t>
      </w:r>
      <w:r>
        <w:rPr>
          <w:rtl w:val="true"/>
        </w:rPr>
        <w:t>ݒ</w:t>
      </w:r>
      <w:r>
        <w:rPr/>
        <w:t>肵�</w:t>
      </w:r>
      <w:r>
        <w:rPr/>
        <w:t>Ă���(��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h     VOLCMD          1�@��</w:t>
      </w:r>
      <w:r>
        <w:rPr>
          <w:rtl w:val="true"/>
        </w:rPr>
        <w:t>ح</w:t>
      </w:r>
      <w:r>
        <w:rPr/>
        <w:t>��</w:t>
      </w:r>
      <w:r>
        <w:rPr/>
        <w:t>(v)           POS /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n1�Ń{�����[����</w:t>
      </w:r>
      <w:r>
        <w:rPr>
          <w:rtl w:val="true"/>
        </w:rPr>
        <w:t>ݒ</w:t>
      </w:r>
      <w:r>
        <w:rPr/>
        <w:t>�</w:t>
      </w:r>
      <w:r>
        <w:rPr/>
        <w:t>B0��n1��15�@�@�@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n1�Ńx���V�e�B��</w:t>
      </w:r>
      <w:r>
        <w:rPr>
          <w:rtl w:val="true"/>
        </w:rPr>
        <w:t>ݒ</w:t>
      </w:r>
      <w:r>
        <w:rPr/>
        <w:t>�</w:t>
      </w:r>
      <w:r>
        <w:rPr/>
        <w:t>B0��n1��127�@�@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6h     REGCMD 2(POS)3(M)�@</w:t>
      </w:r>
      <w:r>
        <w:rPr>
          <w:rtl w:val="true"/>
        </w:rPr>
        <w:t>ڼ޽</w:t>
      </w:r>
      <w:r>
        <w:rPr/>
        <w:t>��������</w:t>
      </w:r>
      <w:r>
        <w:rPr/>
        <w:t>(y)    P / O / S /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̃��W�X�^�ɒl�����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n1��A�h���X�An2��f�[�^�Ƃ��ă��W�X�^�ɒ��</w:t>
      </w:r>
      <w:r>
        <w:rPr>
          <w:rtl w:val="true"/>
        </w:rPr>
        <w:t>ڏ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SCC�X���b�g�� 9800h+n1 �Ԓn��n2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n1,n2,n3��̂</w:t>
      </w:r>
      <w:r>
        <w:rPr>
          <w:rtl w:val="true"/>
        </w:rPr>
        <w:t>܂܁</w:t>
      </w:r>
      <w:r>
        <w:rPr/>
        <w:t>i�`�����l�����l�����Ȃ��j���Ԃ�MIDI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ɑ��M����B�K��3bytes�K�v�ŁA����Ȃ�����0FEh(active-sen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ł�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7h     CHCCMD          2�@���</w:t>
      </w:r>
      <w:r>
        <w:rPr/>
        <w:t>ٕ</w:t>
      </w:r>
      <w:r>
        <w:rPr/>
        <w:t>ύX(CH)       PO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̃g���b�N�ňȌ�g�p���</w:t>
      </w:r>
      <w:r>
        <w:rPr/>
        <w:t>鉹���</w:t>
      </w:r>
      <w:r>
        <w:rPr/>
        <w:t>E�`�����l��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n1 : �����ԍ��@�@�@�@ ( 0:MIDI 1:OPLL 2:PSG 3:SCC 4: OPLL-DR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n2 : �`�����l���ԍ��@ (  0�`15  0�`8   0�`2  0�`4     �Ӗ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A���AMIDI�p�[�g�ɂ����āAn2�̍ŏ�ʃr�b�g���P�ł�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̃`�����l���̏o�͂�MIDI�|�[�g�Q�ւ̏o�͂ƌ��Ȃ����B���Ȃ</w:t>
      </w:r>
      <w:r>
        <w:rPr/>
        <w:t>킿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n2�̍ŏ�ʃr�b�g���o��MIDI�|�[�g�̐</w:t>
      </w:r>
      <w:r>
        <w:rPr>
          <w:rtl w:val="true"/>
        </w:rPr>
        <w:t>ݒ</w:t>
      </w:r>
      <w:r>
        <w:rPr/>
        <w:t>�</w:t>
      </w:r>
      <w:r>
        <w:rPr/>
        <w:t>ƂȂ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ɂ��A�ő�R�Q�`�����l���̑��</w:t>
      </w:r>
      <w:r>
        <w:rPr/>
        <w:t>삪�</w:t>
      </w:r>
      <w:r>
        <w:rPr/>
        <w:t>\�ƂȂ�</w:t>
      </w:r>
      <w:r>
        <w:rPr/>
        <w:t>킯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8h     DITCMD          2�@�����(D)           PS /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Ȍ�A����f�[�^�Ɂ@n2*256+n1�@������(PS)�^������(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9h     DELCMD          2�@�</w:t>
      </w:r>
      <w:r>
        <w:rPr/>
        <w:t>ި</w:t>
      </w:r>
      <w:r>
        <w:rPr>
          <w:rtl w:val="true"/>
        </w:rPr>
        <w:t>ڲ</w:t>
      </w:r>
      <w:r>
        <w:rPr/>
        <w:t>(DR)           POSM      dt1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g���b�N n1 �̉��t�A�h���X�f�[�^����̃g���b�N�̂�̂Ƃ��An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҂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Ah     VUDCMD          1�@��</w:t>
      </w:r>
      <w:r>
        <w:rPr>
          <w:rtl w:val="true"/>
        </w:rPr>
        <w:t>ح</w:t>
      </w:r>
      <w:r>
        <w:rPr/>
        <w:t>�</w:t>
      </w:r>
      <w:r>
        <w:rPr/>
        <w:t>я</w:t>
      </w:r>
      <w:r>
        <w:rPr/>
        <w:t>㉺</w:t>
      </w:r>
      <w:r>
        <w:rPr/>
        <w:t>( ( ) )   PO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n1�̍ŏ�ʃr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0:���</w:t>
      </w:r>
      <w:r>
        <w:rPr/>
        <w:t>݂̃</w:t>
      </w:r>
      <w:r>
        <w:rPr/>
        <w:t>{�����[����n1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1:n1�̍ŏ�ʃr�b�g��0�ɂ��āA���</w:t>
      </w:r>
      <w:r>
        <w:rPr/>
        <w:t>݂̃</w:t>
      </w:r>
      <w:r>
        <w:rPr/>
        <w:t>{�����[������n1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ꂼ��</w:t>
      </w:r>
      <w:r>
        <w:rPr/>
        <w:t>I�[�o�[�t���[�`�F�b�N�L��BMIDI�͍ő�127�ł��</w:t>
      </w:r>
      <w:r>
        <w:rPr/>
        <w:t>邱�</w:t>
      </w:r>
      <w:r>
        <w:rPr/>
        <w:t>Ƃɒ��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Bh     BNDCMD          1�@�</w:t>
      </w:r>
      <w:r>
        <w:rPr/>
        <w:t>߯������</w:t>
      </w:r>
      <w:r>
        <w:rPr/>
        <w:t>(B#n)  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n1���ʃo�C�g�Ƃ��ăs�b�`�x���h�C�x���g�</w:t>
      </w:r>
      <w:r>
        <w:rPr/>
        <w:t>𑗐</w:t>
      </w:r>
      <w:r>
        <w:rPr/>
        <w:t>M�B���ʃo�C�g��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LFOAFS��n1��</w:t>
      </w:r>
      <w:r>
        <w:rPr>
          <w:rtl w:val="true"/>
        </w:rPr>
        <w:t>ۑ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Ch     BADCMD          1�@����</w:t>
      </w:r>
      <w:r>
        <w:rPr>
          <w:rtl w:val="true"/>
        </w:rPr>
        <w:t>ޏ</w:t>
      </w:r>
      <w:r>
        <w:rPr/>
        <w:t>㉺</w:t>
      </w:r>
      <w:r>
        <w:rPr/>
        <w:t>(Bn)   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n1�̍ŏ�ʃr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0:���</w:t>
      </w:r>
      <w:r>
        <w:rPr/>
        <w:t>݂̃</w:t>
      </w:r>
      <w:r>
        <w:rPr/>
        <w:t>x���h��Ԃ�n1�����đ�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1:n1�̍ŏ�ʃr�b�g��0�ɂ��āA���</w:t>
      </w:r>
      <w:r>
        <w:rPr/>
        <w:t>݂̃</w:t>
      </w:r>
      <w:r>
        <w:rPr/>
        <w:t>x���h��Ԃ���n1��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ꂼ��</w:t>
      </w:r>
      <w:r>
        <w:rPr/>
        <w:t>I�[�o�[�t���[�`�F�b�N�L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Dh     JSTCMD          0�@��������(J)       PO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ver. 4.00�ł͂Ȃ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Eh     JENCMD          0�@������į��(R)      PO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ver. 4.00�ł͂Ȃ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Fh     LPHCMD          0�@����</w:t>
      </w:r>
      <w:r>
        <w:rPr/>
        <w:t>ٰ�</w:t>
      </w:r>
      <w:r>
        <w:rPr>
          <w:rtl w:val="true"/>
        </w:rPr>
        <w:t>ߐ</w:t>
      </w:r>
      <w:r>
        <w:rPr/>
        <w:t>擪</w:t>
      </w:r>
      <w:r>
        <w:rPr/>
        <w:t>(L)     PO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ADRTOP�Ɍ��</w:t>
      </w:r>
      <w:r>
        <w:rPr/>
        <w:t>݃</w:t>
      </w:r>
      <w:r>
        <w:rPr/>
        <w:t>A�h���X��</w:t>
      </w:r>
      <w:r>
        <w:rPr>
          <w:rtl w:val="true"/>
        </w:rPr>
        <w:t>ݒ</w:t>
      </w:r>
      <w:r>
        <w:rPr/>
        <w:t>�</w:t>
      </w:r>
      <w:r>
        <w:rPr/>
        <w:t>B(ADRNOW)��(ADRBTM)�ƈ�v�������i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ɁA�g���b�N���Ō�</w:t>
      </w:r>
      <w:r>
        <w:rPr>
          <w:rtl w:val="true"/>
        </w:rPr>
        <w:t>܂</w:t>
      </w:r>
      <w:r>
        <w:rPr/>
        <w:t>ŗ������j�A(ADRTOP)��0�łȂ����(ADR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(ADRTOP)�ɕύX�i�v����ɁA������[�v�̐</w:t>
      </w:r>
      <w:r>
        <w:rPr/>
        <w:t>擪�</w:t>
      </w:r>
      <w:r>
        <w:rPr/>
        <w:t>ɖ</w:t>
      </w:r>
      <w:r>
        <w:rPr>
          <w:rtl w:val="true"/>
        </w:rPr>
        <w:t>߂</w:t>
      </w:r>
      <w:r>
        <w:rPr/>
        <w:t>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h     LFOCMD 2(POS)1(M)�@LFO(M)              POS /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n1 : �f�B���C�^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n2 : 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n3 : 1/60���ɉ���ɉ����l(signed)�@�@�@�@�@(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n1 : �f�B���C�^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n2 : ���W�����[�V�����ɑ���l�@�@�@�@�@�@�@�@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h     LDRCMD          1�@LFO�</w:t>
      </w:r>
      <w:r>
        <w:rPr/>
        <w:t>ި</w:t>
      </w:r>
      <w:r>
        <w:rPr>
          <w:rtl w:val="true"/>
        </w:rPr>
        <w:t>ڲ</w:t>
      </w:r>
      <w:r>
        <w:rPr/>
        <w:t>(MD)        PO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n1 : �f�B���C�^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2h     LSWCMD          1�@LFO����(MF)         PO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n1 : 0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 1 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3h     SNCCMD          1�@�</w:t>
      </w:r>
      <w:r>
        <w:rPr>
          <w:rtl w:val="true"/>
        </w:rPr>
        <w:t>ݸې</w:t>
      </w:r>
      <w:r>
        <w:rPr/>
        <w:t>M���o��(S)     PO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g���b�Nn1�ɃV���N���M���</w:t>
      </w:r>
      <w:r>
        <w:rPr/>
        <w:t>𑗂�</w:t>
      </w:r>
      <w:r>
        <w:rPr/>
        <w:t>B���̎��_�Ńg���b�Nn1���V���N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҂���Ă��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4h     SNWCMD          0�@�</w:t>
      </w:r>
      <w:r>
        <w:rPr>
          <w:rtl w:val="true"/>
        </w:rPr>
        <w:t>ݸې</w:t>
      </w:r>
      <w:r>
        <w:rPr/>
        <w:t>M���҂�(W)     PO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̉���~�</w:t>
      </w:r>
      <w:r>
        <w:rPr>
          <w:rtl w:val="true"/>
        </w:rPr>
        <w:t>߁</w:t>
      </w:r>
      <w:r>
        <w:rPr/>
        <w:t>A�V���N���M��������</w:t>
      </w:r>
      <w:r>
        <w:rPr>
          <w:rtl w:val="true"/>
        </w:rPr>
        <w:t>܂</w:t>
      </w:r>
      <w:r>
        <w:rPr/>
        <w:t>őҋ@����B���̊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̃g���b�N�͉��t��I��������̂Ƃ��Ĉ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5h     EXTCMD          2�@�g��MIO���(TR)      PO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n1��function�An2��data�Ƃ��Ċg��MIO�R�[����s���B���A���̃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h����͎g�p�o���Ȃ�function���</w:t>
      </w:r>
      <w:r>
        <w:rPr>
          <w:rtl w:val="true"/>
        </w:rPr>
        <w:t>ق</w:t>
      </w:r>
      <w:r>
        <w:rPr/>
        <w:t>Ƃ�ǂȂ̂ŁA���p���</w:t>
      </w:r>
      <w:r>
        <w:rPr/>
        <w:t>ׂ��</w:t>
      </w:r>
      <w:r>
        <w:rPr/>
        <w:t>ł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i���������t�F�[�h�A�E�g���</w:t>
      </w:r>
      <w:r>
        <w:rPr/>
        <w:t>炢���</w:t>
      </w:r>
      <w:r>
        <w:rPr/>
        <w:t>H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h     SUSCMD          1�@��è�(P)            O /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n1 : 0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20h(on)�@�@�@�@�@�@(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̃T�X�e�B���t���O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n1 : 0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127(on)�@�@�@�@�@�@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_���p�[�Ƃ���n1�</w:t>
      </w:r>
      <w:r>
        <w:rPr/>
        <w:t>𑗐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7h     LPTCMD          5�@</w:t>
      </w:r>
      <w:r>
        <w:rPr/>
        <w:t>ٰ�</w:t>
      </w:r>
      <w:r>
        <w:rPr>
          <w:rtl w:val="true"/>
        </w:rPr>
        <w:t>ߐ</w:t>
      </w:r>
      <w:r>
        <w:rPr/>
        <w:t>擪</w:t>
      </w:r>
      <w:r>
        <w:rPr/>
        <w:t>([)         PO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[�v�̐</w:t>
      </w:r>
      <w:r>
        <w:rPr/>
        <w:t>擪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n1�`n5�</w:t>
      </w:r>
      <w:r>
        <w:rPr>
          <w:rtl w:val="true"/>
        </w:rPr>
        <w:t>܂</w:t>
      </w:r>
      <w:r>
        <w:rPr/>
        <w:t>ŁA�S��0�Ŗ��</w:t>
      </w:r>
      <w:r>
        <w:rPr>
          <w:rtl w:val="true"/>
        </w:rPr>
        <w:t>߂</w:t>
      </w:r>
      <w:r>
        <w:rPr/>
        <w:t>邱�</w:t>
      </w:r>
      <w:r>
        <w:rPr/>
        <w:t>ƁB���t���̃��[�N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8h     LPECMD          0�@</w:t>
      </w:r>
      <w:r>
        <w:rPr/>
        <w:t>ٰ�</w:t>
      </w:r>
      <w:r>
        <w:rPr>
          <w:rtl w:val="true"/>
        </w:rPr>
        <w:t>ߔ</w:t>
      </w:r>
      <w:r>
        <w:rPr/>
        <w:t>���</w:t>
      </w:r>
      <w:r>
        <w:rPr/>
        <w:t>(/)         PO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[�v�J�E���^��1�Ȃ�A���[�v�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h     LPBCMD          1�@</w:t>
      </w:r>
      <w:r>
        <w:rPr/>
        <w:t>ٰ�</w:t>
      </w:r>
      <w:r>
        <w:rPr>
          <w:rtl w:val="true"/>
        </w:rPr>
        <w:t>ߏ</w:t>
      </w:r>
      <w:r>
        <w:rPr/>
        <w:t>I��(])         PO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[�v�J�E���^��P���</w:t>
      </w:r>
      <w:r>
        <w:rPr/>
        <w:t>炵�</w:t>
      </w:r>
      <w:r>
        <w:rPr/>
        <w:t>A0�ȊO�Ȃ</w:t>
      </w:r>
      <w:r>
        <w:rPr/>
        <w:t>烋�</w:t>
      </w:r>
      <w:r>
        <w:rPr/>
        <w:t>[�v�̐</w:t>
      </w:r>
      <w:r>
        <w:rPr/>
        <w:t>擪�</w:t>
      </w:r>
      <w:r>
        <w:rPr/>
        <w:t>ɖ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0�Ȃ</w:t>
      </w:r>
      <w:r>
        <w:rPr/>
        <w:t>烋�</w:t>
      </w:r>
      <w:r>
        <w:rPr/>
        <w:t>[�v�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n1�Ń��[�v�񐔂̎w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Ah     EXCCMD          ?�@����</w:t>
      </w:r>
      <w:r>
        <w:rPr/>
        <w:t>ٰ���</w:t>
      </w:r>
      <w:r>
        <w:rPr/>
        <w:t>(EX)   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0F7h�</w:t>
      </w:r>
      <w:r>
        <w:rPr/>
        <w:t>𑗐</w:t>
      </w:r>
      <w:r>
        <w:rPr/>
        <w:t>M����</w:t>
      </w:r>
      <w:r>
        <w:rPr>
          <w:rtl w:val="true"/>
        </w:rPr>
        <w:t>܂</w:t>
      </w:r>
      <w:r>
        <w:rPr/>
        <w:t>ŁA�</w:t>
      </w:r>
      <w:r>
        <w:rPr/>
        <w:t>㑱�</w:t>
      </w:r>
      <w:r>
        <w:rPr/>
        <w:t>f�[�^�</w:t>
      </w:r>
      <w:r>
        <w:rPr/>
        <w:t>𑗐</w:t>
      </w:r>
      <w:r>
        <w:rPr/>
        <w:t>M����B0F0h�͕�Ԃ���Ȃ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K���</w:t>
      </w:r>
      <w:r>
        <w:rPr/>
        <w:t>擪�</w:t>
      </w:r>
      <w:r>
        <w:rPr/>
        <w:t>ɒu���Ă������ƁB�v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@9Ah 0F0h n1 n2 n3 ����� nn 0F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ŁA0F0h�`0F7h�</w:t>
      </w:r>
      <w:r>
        <w:rPr/>
        <w:t>𑗐</w:t>
      </w:r>
      <w:r>
        <w:rPr/>
        <w:t>M����Ƃ��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Bh     NOFCMD          0�@�ŏI����ɰĵ�(s)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ԍŌ�ɔ��������m�[�g��m�[�g�I�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Ch     NO2CMD          1�@�ŏI����ɰĵ̂Q     M      d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ԍŌ�ɔ��������m�[�g��m�[�g�I�t���An1�����҂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Dh     NO3CMD          2�@ɰĎw��ɰĵ�        M      d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</w:t>
      </w:r>
      <w:r>
        <w:rPr>
          <w:rtl w:val="true"/>
        </w:rPr>
        <w:t>ݔ</w:t>
      </w:r>
      <w:r>
        <w:rPr/>
        <w:t>������̉�����</w:t>
      </w:r>
      <w:r>
        <w:rPr/>
        <w:t>n1�Ŏw�</w:t>
      </w:r>
      <w:r>
        <w:rPr/>
        <w:t>肳���</w:t>
      </w:r>
      <w:r>
        <w:rPr/>
        <w:t>m�[�g��m�[�g�I�t���An2�����҂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Eh     RG2CMD          4�@</w:t>
      </w:r>
      <w:r>
        <w:rPr>
          <w:rtl w:val="true"/>
        </w:rPr>
        <w:t>ڼ޽</w:t>
      </w:r>
      <w:r>
        <w:rPr/>
        <w:t>�������݂</w:t>
      </w:r>
      <w:r>
        <w:rPr/>
        <w:t>Q     M      d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MIDI��REGCMD������s���An4�����҂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Fh     BD2CMD          2�@�</w:t>
      </w:r>
      <w:r>
        <w:rPr/>
        <w:t>߯�����</w:t>
      </w:r>
      <w:r>
        <w:rPr>
          <w:rtl w:val="true"/>
        </w:rPr>
        <w:t>ނ</w:t>
      </w:r>
      <w:r>
        <w:rPr/>
        <w:t>Q         M      d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BNDCMD�̏�����s���An2�����҂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ȏ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�ł���ˁ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l�k�̎d�l���</w:t>
      </w:r>
      <w:r>
        <w:rPr/>
        <w:t>猈�肵�</w:t>
      </w:r>
      <w:r>
        <w:rPr/>
        <w:t>Ă���������������̂ŁA�o����΂l�l�k�̎d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Ƃ��Ē��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Ō�t�</w:t>
      </w:r>
      <w:r>
        <w:rPr>
          <w:rtl w:val="true"/>
        </w:rPr>
        <w:t>߂</w:t>
      </w:r>
      <w:r>
        <w:rPr/>
        <w:t>�</w:t>
      </w:r>
      <w:r>
        <w:rPr/>
        <w:t>MIDI�֌W�́ASTOM�̈</w:t>
      </w:r>
      <w:r>
        <w:rPr/>
        <w:t>ׂ</w:t>
      </w:r>
      <w:r>
        <w:rPr/>
        <w:t>Ɏ��������̂ł��B�f�[�^�T�C�Y�̏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ɑ</w:t>
      </w:r>
      <w:r>
        <w:rPr/>
        <w:t>傢�</w:t>
      </w:r>
      <w:r>
        <w:rPr/>
        <w:t>ɍv�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ɂ��Ă�A�A�A�ŏ�ʃr�b�g��t���O�ɂ���Ȃ�Asigned char�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̂�E�E�E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