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ODRV.COM�@version 4.14 �\�[�X�t�@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R_0.S : MIODRV.COM �̃��[�_�[�^�R�}���h���C����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R_1.S : �</w:t>
      </w:r>
      <w:r>
        <w:rPr/>
        <w:t>풓���������</w:t>
      </w:r>
      <w:r>
        <w:rPr/>
        <w:t>B�</w:t>
      </w:r>
      <w:r>
        <w:rPr/>
        <w:t>풓���</w:t>
      </w:r>
      <w:r>
        <w:rPr/>
        <w:t>[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R_2.S : ��������F��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́AASM.COM��p�ӂ��A������ MDR.BAT 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́AMDR0�`2�</w:t>
      </w:r>
      <w:r>
        <w:rPr>
          <w:rtl w:val="true"/>
        </w:rPr>
        <w:t>܂</w:t>
      </w:r>
      <w:r>
        <w:rPr/>
        <w:t>ł�concat���āAASM�Ɋ|����΂</w:t>
      </w:r>
      <w:r>
        <w:rPr/>
        <w:t>悢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̍</w:t>
      </w:r>
      <w:r>
        <w:rPr>
          <w:rtl w:val="true"/>
        </w:rPr>
        <w:t>ۂ</w:t>
      </w:r>
      <w:r>
        <w:rPr/>
        <w:t xml:space="preserve">� </w:t>
      </w:r>
      <w:r>
        <w:rPr/>
        <w:t>MD.BIN ����ɃR���p�C���^���</w:t>
      </w:r>
      <w:r>
        <w:rPr/>
        <w:t>݂���</w:t>
      </w:r>
      <w:r>
        <w:rPr/>
        <w:t>Ă��Ȃ��Ɓ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\�ȃI�u�W�F�N�g�͓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0 .TXT  : ��������E�e��R�[�������E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10.TXT  : ���t�����E���[�N�G���A��`�������̂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11.TXT  : ���t�����E���[�N�G���A��`�������̂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0 .S   : �������ɂ��l�h�c�h���������i��M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1 .S   : �������ɂ��l�h�c�h���������i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CC.DAT: �������ɂ��l�h�c�h���������i�r�b�b�p���F�f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́A���l�� X.BAT 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ncat MX0.TXT+MIN0.S+MIN1.S+MINSCC.DAT+MX10.TXT+MX11.TXT MX.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SM MX.S XXX MX.S�@���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Ȃ�u�\�������v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I�I�ɁAMDR_? �� MX? ��R���p�C��������̂�A�o�C�i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cat����΁A��s�\�ȃI�u�W�F�N�g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@�����A���</w:t>
      </w:r>
      <w:r>
        <w:rPr/>
        <w:t>ꂾ����</w:t>
      </w:r>
      <w:r>
        <w:rPr/>
        <w:t>absolute�A�Z���u���́E�E�E�i�</w:t>
      </w:r>
      <w:r>
        <w:rPr>
          <w:rtl w:val="true"/>
        </w:rPr>
        <w:t>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ASM.COM �̓Ǝ��ȃ}�N�����Ǝv���̂ł����A�\�[�X���Łu$+n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����p����Ă��</w:t>
      </w:r>
      <w:r>
        <w:rPr>
          <w:rtl w:val="true"/>
        </w:rPr>
        <w:t>܂</w:t>
      </w:r>
      <w:r>
        <w:rPr/>
        <w:t>��</w:t>
      </w:r>
      <w:r>
        <w:rPr/>
        <w:t>i��ɃA�h���X�w�</w:t>
      </w:r>
      <w:r>
        <w:rPr/>
        <w:t>蕔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u���̖��</w:t>
      </w:r>
      <w:r>
        <w:rPr>
          <w:rtl w:val="true"/>
        </w:rPr>
        <w:t>߂̃</w:t>
      </w:r>
      <w:r>
        <w:rPr/>
        <w:t>A�h���X�v��w���}�N���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  <w:tab/>
        <w:t>ld</w:t>
        <w:tab/>
        <w:t>c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$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Ə�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Ɋ</w:t>
      </w:r>
      <w:r>
        <w:rPr>
          <w:rtl w:val="true"/>
        </w:rPr>
        <w:t>܂܂</w:t>
      </w:r>
      <w:r>
        <w:rPr/>
        <w:t>��</w:t>
      </w:r>
      <w:r>
        <w:rPr/>
        <w:t>\�[�X�t�@�C���A��тɊ</w:t>
      </w:r>
      <w:r>
        <w:rPr/>
        <w:t>֘</w:t>
      </w:r>
      <w:r>
        <w:rPr/>
        <w:t>A�t�@�C���́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Ɏg�p�E���p���</w:t>
      </w:r>
      <w:r>
        <w:rPr/>
        <w:t>邱�</w:t>
      </w:r>
      <w:r>
        <w:rPr/>
        <w:t>Ƃ</w:t>
      </w:r>
      <w:r>
        <w:rPr>
          <w:rtl w:val="true"/>
        </w:rPr>
        <w:t>𐻍</w:t>
      </w:r>
      <w:r>
        <w:rPr/>
        <w:t>�҂̖��O�ɂ����ċ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Ĕz�z�A��ρA��ό</w:t>
      </w:r>
      <w:r>
        <w:rPr/>
        <w:t>㐶�����ꂽ�</w:t>
      </w:r>
      <w:r>
        <w:rPr/>
        <w:t>v���_�N�g�̔z�z���́A��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Ɋ</w:t>
      </w:r>
      <w:r>
        <w:rPr>
          <w:rtl w:val="true"/>
        </w:rPr>
        <w:t>܂܂</w:t>
      </w:r>
      <w:r>
        <w:rPr/>
        <w:t>��</w:t>
      </w:r>
      <w:r>
        <w:rPr/>
        <w:t>t�@�C���̐���҂ł��</w:t>
      </w:r>
      <w:r>
        <w:rPr/>
        <w:t>鎄�́</w:t>
      </w:r>
      <w:r>
        <w:rPr/>
        <w:t>A��</w:t>
      </w:r>
      <w:r>
        <w:rPr/>
        <w:t>ؐ����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ς����t�@�C���̌�J�ɍ</w:t>
      </w:r>
      <w:r>
        <w:rPr>
          <w:rtl w:val="true"/>
        </w:rPr>
        <w:t>ۂ</w:t>
      </w:r>
      <w:r>
        <w:rPr/>
        <w:t>��</w:t>
      </w:r>
      <w:r>
        <w:rPr/>
        <w:t>A�\�[�X�̌�J��K���`���t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z�z�Ɋւ���K��͂f�o�k�ɏ]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̒��ӎ����Ɋւ��ẮA�����z�z��MIOSPC.DOC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@ASM.COM �́AASCII���́uMSX-DOS�@�X�[�p�[�n���h�u�b�N�v�Ɏ�^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@���A�Z���u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ep.2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                                                  �{�БO / 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