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ITLE    : MIODRV  MSX Itinerant Orchestra   version 4.14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AKE     : �{�БO�@�^ ������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E CPU  : MSX2 ( with MSX-DOS2 )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ECK CPU: FS-A1ST(RAM4.5MB+MEGA-SCSI+etc.)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RCHIVE  : LHA ( -lh5- )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ILENAME : MIO414.LZH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ځ</w:t>
      </w:r>
      <w:r>
        <w:rPr/>
        <w:t>@   : ��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]�</w:t>
      </w:r>
      <w:r>
        <w:rPr>
          <w:rtl w:val="true"/>
        </w:rPr>
        <w:t>ڎ</w:t>
      </w:r>
      <w:r>
        <w:rPr/>
        <w:t xml:space="preserve">�   </w:t>
      </w:r>
      <w:r>
        <w:rPr/>
        <w:t>: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��l     : Final Release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Б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��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́AMIO�`���̊y�ȃf�[�^�i�ȉ�MIO�f�[�^�j��AMSX2�i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��@��Ɏ�����</w:t>
      </w:r>
      <w:r>
        <w:rPr/>
        <w:t>ꂽ�</w:t>
      </w:r>
      <w:r>
        <w:rPr/>
        <w:t>e�</w:t>
      </w:r>
      <w:r>
        <w:rPr/>
        <w:t>퉹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O���ɐ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/>
        <w:t>e��MID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𑀍</w:t>
      </w:r>
      <w:r>
        <w:rPr/>
        <w:t>삵�</w:t>
      </w:r>
      <w:r>
        <w:rPr/>
        <w:t>āA���t�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O����MIDI�������Ȃ��</w:t>
      </w:r>
      <w:r>
        <w:rPr/>
        <w:t>ꍇ�</w:t>
      </w:r>
      <w:r>
        <w:rPr/>
        <w:t>ł�A�{�̓��e������g�p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DI������K�v�Ƃ����Ȃł�i�T����͂</w:t>
      </w:r>
      <w:r>
        <w:rPr>
          <w:rtl w:val="true"/>
        </w:rPr>
        <w:t>߂</w:t>
      </w:r>
      <w:r>
        <w:rPr/>
        <w:t>��</w:t>
      </w:r>
      <w:r>
        <w:rPr/>
        <w:t>x�Ɂj���t���</w:t>
      </w:r>
      <w:r>
        <w:rPr/>
        <w:t>邱�</w:t>
      </w:r>
      <w:r>
        <w:rPr/>
        <w:t>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MIO�f�[�^�͕ʃA�[�J�C�u�̃f�[�^�R���p�C���ł��</w:t>
      </w:r>
      <w:r>
        <w:rPr/>
        <w:t>삪�</w:t>
      </w:r>
      <w:r>
        <w:rPr/>
        <w:t>\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����́A�X�^���_�[�hMIDI�t�@�C���i�ȉ�SMF�j����̃R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g�p���</w:t>
      </w:r>
      <w:r>
        <w:rPr/>
        <w:t>邱�</w:t>
      </w:r>
      <w:r>
        <w:rPr/>
        <w:t>ƂŁA�s��Ɉ���e�</w:t>
      </w:r>
      <w:r>
        <w:rPr/>
        <w:t>퉹�</w:t>
      </w:r>
      <w:r>
        <w:rPr/>
        <w:t>y�f�[�^��ϊ����Ďg�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̒��ŁA�u������</w:t>
      </w:r>
      <w:r>
        <w:rPr/>
        <w:t>ꂽ�</w:t>
      </w:r>
      <w:r>
        <w:rPr/>
        <w:t>e�</w:t>
      </w:r>
      <w:r>
        <w:rPr/>
        <w:t>퉹���</w:t>
      </w:r>
      <w:r>
        <w:rPr/>
        <w:t>v�Ƃ́AMSX��ɐ</w:t>
      </w:r>
      <w:r>
        <w:rPr>
          <w:rtl w:val="true"/>
        </w:rPr>
        <w:t>ڑ</w:t>
      </w:r>
      <w:r>
        <w:rPr/>
        <w:t>��</w:t>
      </w:r>
      <w:r>
        <w:rPr/>
        <w:t>A���</w:t>
      </w:r>
      <w:r>
        <w:rPr/>
        <w:t>邢�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ꂽ�����</w:t>
      </w:r>
      <w:r>
        <w:rPr/>
        <w:t>ł���A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o�r�f�v�u�n�o�k�k�v�u�r�b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̊e�����ł���B�A���A�S�Ă�K�v�Ƃ����ł͂Ȃ��A�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ꍇ�͖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u�O���ɐ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/>
        <w:t>e��MIDI�����v�ɂ��ẮA���̉����̎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ؖ��</w:t>
      </w:r>
      <w:r>
        <w:rPr/>
        <w:t>Ȃ��i���t�����f�[�^�Ɉˑ��j�B�A���A�</w:t>
      </w:r>
      <w:r>
        <w:rPr>
          <w:rtl w:val="true"/>
        </w:rPr>
        <w:t>ڑ</w:t>
      </w:r>
      <w:r>
        <w:rPr/>
        <w:t>�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^�[�t�F�C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MIDI / Dual MIDI�v�u�ւ�ւ�T���v�uMSX-MID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Joy SERIAL / Acrobat232�����C���^�t�F�C�X�v�i�ȉ�JOY-SERIA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͓������</w:t>
      </w:r>
      <w:r>
        <w:rPr/>
        <w:t>ɂ�</w:t>
      </w:r>
      <w:r>
        <w:rPr/>
        <w:t>锼�</w:t>
      </w:r>
      <w:r>
        <w:rPr/>
        <w:t>΋���Ȕ����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̑��̃C���^�t�F�C�X�ɂ��Ă͔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́A���</w:t>
      </w:r>
      <w:r>
        <w:rPr/>
        <w:t>ꂼ��̉����</w:t>
      </w:r>
      <w:r>
        <w:rPr/>
        <w:t>A�C���^�t�F�C�X�ɕt���Ă̏</w:t>
      </w:r>
      <w:r>
        <w:rPr>
          <w:rtl w:val="true"/>
        </w:rPr>
        <w:t>ڍׂ͏</w:t>
      </w:r>
      <w:r>
        <w:rPr/>
        <w:t>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�K���ȕ����E�����𓖂�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t�@�C���̓�e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DRV  .COM : MIODRV version4.14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    .COM : MIO�f�[�^�ȈՃv���C���[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414  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DRV  .HIS : 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DOC : MIODRV�̊ȒP�ȓ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M114  .LZH : SMF to MIO converter ver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402   .LZH : MML to MIO converter ver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SPC  .LZH : MIODRV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SRC  .LZH : MIODRV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MSRC  .LZH : SMF2MIO.COM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RC   .LZH : MC.COM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ODRV��g�p�\�ɂ��</w:t>
      </w:r>
      <w:r>
        <w:rPr/>
        <w:t>邽�</w:t>
      </w:r>
      <w:r>
        <w:rPr>
          <w:rtl w:val="true"/>
        </w:rPr>
        <w:t>߂</w:t>
      </w:r>
      <w:r>
        <w:rPr/>
        <w:t>ɂ́A�</w:t>
      </w:r>
      <w:r>
        <w:rPr>
          <w:rtl w:val="true"/>
        </w:rPr>
        <w:t>܂</w:t>
      </w:r>
      <w:r>
        <w:rPr/>
        <w:t>�</w:t>
      </w:r>
      <w:r>
        <w:rPr/>
        <w:t>DOS2��ŏ</w:t>
      </w:r>
      <w:r>
        <w:rPr/>
        <w:t>풓���</w:t>
      </w:r>
      <w:r>
        <w:rPr/>
        <w:t>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́</w:t>
      </w:r>
      <w:r>
        <w:rPr/>
        <w:t>A�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DRV &lt;op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�͂��</w:t>
      </w:r>
      <w:r>
        <w:rPr/>
        <w:t>邱�</w:t>
      </w:r>
      <w:r>
        <w:rPr/>
        <w:t>Ƃōs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K���������̃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����i�w�</w:t>
      </w:r>
      <w:r>
        <w:rPr/>
        <w:t>肵�</w:t>
      </w:r>
      <w:r>
        <w:rPr/>
        <w:t>Ȃ��</w:t>
      </w:r>
      <w:r>
        <w:rPr/>
        <w:t>ꍇ�́</w:t>
      </w:r>
      <w:r>
        <w:rPr/>
        <w:t>AMIODRV�̃I�v�V�����</w:t>
      </w:r>
      <w:r>
        <w:rPr/>
        <w:t>ꗗ��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R   : 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   : �</w:t>
      </w:r>
      <w:r>
        <w:rPr/>
        <w:t>풓�󋵂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Mab : �o��MIDI�|�[�g�ύX�ia:�|�[�g�O�@b:�|�[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a,b:0...��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..��MIDI / DUAL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..�ւ�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..MS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..JOY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i��������COMPUTER�[�q���t��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MIODRV�ł́A�����ɂQ�̂l�h�c�h�o�̓|�[�g��R��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|�[�g�O�A�|�[�g�P�Ƃ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��A�����ɑ΂��ǂ̂l�h�c�h�C���^�t�F�C�X��</w:t>
      </w:r>
      <w:r>
        <w:rPr/>
        <w:t>蓖�</w:t>
      </w:r>
      <w:r>
        <w:rPr/>
        <w:t>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Ȃ��A�o�͂��Q����Ƃ���Ă�A����ɑΉ������f�[�^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��</w:t>
      </w:r>
      <w:r>
        <w:rPr/>
        <w:t>蕁�</w:t>
      </w:r>
      <w:r>
        <w:rPr/>
        <w:t>ʂ̓|�[�g�O���g�p����Ă��</w:t>
      </w:r>
      <w:r>
        <w:rPr>
          <w:rtl w:val="true"/>
        </w:rPr>
        <w:t>܂</w:t>
      </w:r>
      <w:r>
        <w:rPr/>
        <w:t>��</w:t>
      </w:r>
      <w:r>
        <w:rPr/>
        <w:t>i�l�h�c�h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P�U�`�R�P���|�[�g�P�Ɋ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JOY-SERIAL�ł̐</w:t>
      </w:r>
      <w:r>
        <w:rPr>
          <w:rtl w:val="true"/>
        </w:rPr>
        <w:t>ڑ</w:t>
      </w:r>
      <w:r>
        <w:rPr/>
        <w:t>����</w:t>
      </w:r>
      <w:r>
        <w:rPr/>
        <w:t>ɂ́A�������̃X�C�b�`�� 38400bp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��M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i88/88VL/88Pro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Sw-2�̕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j /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̓|�[�g�O���l�h�c�h�A�|�[�g�P��ւ�ւ�T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/M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|�[�g�O�E�P����̏o�͂�l�r�w�|�l�h�c�h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/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|�[�g�O�̏o�͂�DUAL-MIDI�̃|�[�g�P����A�|�[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͂�DUAL-MIDI�̃|�[�g�Q����Ƃ���iturboR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/M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|�[�g�O�E�|�[�g�P����̏o�͂�JOY-SERIAL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turboR�̂</w:t>
      </w:r>
      <w:r>
        <w:rPr/>
        <w:t>݁</w:t>
      </w:r>
      <w:r>
        <w:rPr/>
        <w:t>j�@�P�[�u���P�{�łR�Q�`�����l���̏o�͂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Ƃl�r�w�̐</w:t>
      </w:r>
      <w:r>
        <w:rPr>
          <w:rtl w:val="true"/>
        </w:rPr>
        <w:t>ڑ</w:t>
      </w:r>
      <w:r>
        <w:rPr/>
        <w:t>��́</w:t>
      </w:r>
      <w:r>
        <w:rPr/>
        <w:t>AJOY-SERIAL �Ɖ�����COMPUTER�[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s�̂�MIDI-&gt;COMPUTER�P�[�u���Ő</w:t>
      </w:r>
      <w:r>
        <w:rPr>
          <w:rtl w:val="true"/>
        </w:rPr>
        <w:t>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Bn  : ���t�f�[�^�p�o�b�t�@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:0(16KB)�`1F(512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</w:t>
      </w:r>
      <w:r>
        <w:rPr>
          <w:rtl w:val="true"/>
        </w:rPr>
        <w:t>ۂ</w:t>
      </w:r>
      <w:r>
        <w:rPr/>
        <w:t>Ɋm�</w:t>
      </w:r>
      <w:r>
        <w:rPr>
          <w:rtl w:val="true"/>
        </w:rPr>
        <w:t>ۂ</w:t>
      </w:r>
      <w:r>
        <w:rPr/>
        <w:t>���</w:t>
      </w:r>
      <w:r>
        <w:rPr/>
        <w:t>o�b�t�@�T�C�Y�́A16+(n+1)*16(KB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A�V�X�e���p�ɕK��16KB���m�</w:t>
      </w:r>
      <w:r>
        <w:rPr>
          <w:rtl w:val="true"/>
        </w:rPr>
        <w:t>ۂ</w:t>
      </w:r>
      <w:r>
        <w:rPr/>
        <w:t>���</w:t>
      </w:r>
      <w:r>
        <w:rPr/>
        <w:t>A�f�t�H���g�ł�16+16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m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</w:t>
      </w:r>
      <w:r>
        <w:rPr>
          <w:rtl w:val="true"/>
        </w:rPr>
        <w:t>܂</w:t>
      </w:r>
      <w:r>
        <w:rPr/>
        <w:t>����</w:t>
      </w:r>
      <w:r>
        <w:rPr/>
        <w:t>}�b�p����g�p���A���</w:t>
      </w:r>
      <w:r>
        <w:rPr/>
        <w:t>ꂪ����</w:t>
      </w:r>
      <w:r>
        <w:rPr/>
        <w:t>Ȃ��</w:t>
      </w:r>
      <w:r>
        <w:rPr/>
        <w:t>ꍇ�͊</w:t>
      </w:r>
      <w:r>
        <w:rPr/>
        <w:t>O���}�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�g�p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j /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b�p��16+(0Ah+1)*16 = 192KB 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/Vabcd : �e�����̑��΃{�����[���</w:t>
      </w:r>
      <w:r>
        <w:rPr>
          <w:rtl w:val="true"/>
        </w:rPr>
        <w:t>ݒ</w:t>
      </w:r>
      <w:r>
        <w:rPr/>
        <w:t>�</w:t>
      </w:r>
      <w:r>
        <w:rPr/>
        <w:t>i/V97F8�̂</w:t>
      </w:r>
      <w:r>
        <w:rPr/>
        <w:t>悤�</w:t>
      </w:r>
      <w:r>
        <w:rPr/>
        <w:t>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a,b,c,d:0(�ŏ�)�`F(�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a:PSG b:OPLL c:SCC d:MIDI 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l�h�c�h�̏</w:t>
      </w:r>
      <w:r>
        <w:rPr/>
        <w:t>ꍇ�́</w:t>
      </w:r>
      <w:r>
        <w:rPr/>
        <w:t>Ad�Ŏw�</w:t>
      </w:r>
      <w:r>
        <w:rPr/>
        <w:t>肵�����</w:t>
      </w:r>
      <w:r>
        <w:rPr/>
        <w:t>ɍX��a,b,c�ɂ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̑��Ή��ʂ��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j /VF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r�f�E�n�o�k�k�E�l�h�c�h�̉��ʂ�P�T�A�r�b�b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��T�Ƃ��Đ</w:t>
      </w:r>
      <w:r>
        <w:rPr>
          <w:rtl w:val="true"/>
        </w:rPr>
        <w:t>ݒ</w:t>
      </w:r>
      <w:r>
        <w:rPr/>
        <w:t>�</w:t>
      </w:r>
      <w:r>
        <w:rPr/>
        <w:t>i���</w:t>
      </w:r>
      <w:r>
        <w:rPr/>
        <w:t>ꂼ�ꑊ�</w:t>
      </w:r>
      <w:r>
        <w:rPr/>
        <w:t>ΓI�Ȃ�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 : SCC�̑��</w:t>
      </w:r>
      <w:r>
        <w:rPr/>
        <w:t>݂���</w:t>
      </w:r>
      <w:r>
        <w:rPr/>
        <w:t>X���b�g��w��B���ʂ͕t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RDSLT�Ɠ����`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����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  : ��MIDI���̔����A�T�C���̗D�</w:t>
      </w:r>
      <w:r>
        <w:rPr/>
        <w:t>揇�</w:t>
      </w:r>
      <w:r>
        <w:rPr/>
        <w:t>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��n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:PSO 1:POS 2:OPS 3:OSP 4:SOP 5:SPO   P:PSG O:OPLL S: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0 �Ȃ�A1.PSG 2.SCC 3.OPLL�̏��ɁA������</w:t>
      </w:r>
      <w:r>
        <w:rPr/>
        <w:t>蓖�</w:t>
      </w:r>
      <w:r>
        <w:rPr/>
        <w:t>Ă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n  : �</w:t>
      </w:r>
      <w:r>
        <w:rPr/>
        <w:t>풓���</w:t>
      </w:r>
      <w:r>
        <w:rPr/>
        <w:t>Ƀh���C�o��A���^�C���ő��</w:t>
      </w:r>
      <w:r>
        <w:rPr/>
        <w:t>삷��</w:t>
      </w:r>
      <w:r>
        <w:rPr>
          <w:rtl w:val="true"/>
        </w:rPr>
        <w:t>ۂ</w:t>
      </w:r>
      <w:r>
        <w:rPr/>
        <w:t>Ɏg�p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z�b�g�L�[�j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:CAPS 1:KANA 2:GRAPH 3:CTRL 4:SHIFT 5:SELECT 6: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U�Ԃ̃L�[�́A�E�V�t�g�̂ƂȂ�ɂ���L�[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n  : �</w:t>
      </w:r>
      <w:r>
        <w:rPr/>
        <w:t>풓���</w:t>
      </w:r>
      <w:r>
        <w:rPr/>
        <w:t>A�z�b�g�L�[�{'-'�Ŏ�s�����t�F�[�h�A�E�g�̑�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0�ō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n  : MIDI���A���^�C�����b�Z�[�W�i�X�^�[�g�E�X�g�b�v�E�R���e�B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C�~���O�N���b�N�j�</w:t>
      </w:r>
      <w:r>
        <w:rPr/>
        <w:t>𑗐</w:t>
      </w:r>
      <w:r>
        <w:rPr/>
        <w:t>M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:���M���Ȃ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�^�C�~���O�N���b�N�͑��M���Ȃ��i���͑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�^�C�~���O�N���b�N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: ����ɃV�X�e����Z80�p�Ƃ��Đ</w:t>
      </w:r>
      <w:r>
        <w:rPr>
          <w:rtl w:val="true"/>
        </w:rPr>
        <w:t>ݒ</w:t>
      </w:r>
      <w:r>
        <w:rPr/>
        <w:t>�</w:t>
      </w:r>
      <w:r>
        <w:rPr/>
        <w:t>B�e�����ɑ΂���E�F�C�g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Ȃǂ��ύX�����B�f�o�b�O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: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Q�Ŏw�</w:t>
      </w:r>
      <w:r>
        <w:rPr/>
        <w:t>肷�鐔�</w:t>
      </w:r>
      <w:r>
        <w:rPr/>
        <w:t>l�́A�P�U�i���ŋL�q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I�v�V�����𕡐��w�</w:t>
      </w:r>
      <w:r>
        <w:rPr/>
        <w:t>肵���ꍇ�</w:t>
      </w:r>
      <w:r>
        <w:rPr/>
        <w:t>iMIODRV /M01 /M32 �̂</w:t>
      </w:r>
      <w:r>
        <w:rPr/>
        <w:t>悤�</w:t>
      </w:r>
      <w:r>
        <w:rPr/>
        <w:t>Ɂ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Ɏw�</w:t>
      </w:r>
      <w:r>
        <w:rPr/>
        <w:t>肵����́</w:t>
      </w:r>
      <w:r>
        <w:rPr/>
        <w:t>i���̏</w:t>
      </w:r>
      <w:r>
        <w:rPr/>
        <w:t xml:space="preserve">ꍇ </w:t>
      </w:r>
      <w:r>
        <w:rPr/>
        <w:t>/M32 �j���̗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w��̍</w:t>
      </w:r>
      <w:r>
        <w:rPr>
          <w:rtl w:val="true"/>
        </w:rPr>
        <w:t>ہ</w:t>
      </w:r>
      <w:r>
        <w:rPr/>
        <w:t>A���ϐ� 'MIOOPT' �̓�e��Q�Ƃ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ł̎w��ɐ</w:t>
      </w:r>
      <w:r>
        <w:rPr/>
        <w:t>悾��</w:t>
      </w:r>
      <w:r>
        <w:rPr/>
        <w:t>ĔF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 A&gt;SET MIOOPT = /M00 /VF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A&gt;MIODRV /BA /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Ɓ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A&gt;MIODRV /M00 /VFF5F /BA /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ĉ�͂����B�����I�v�V�����̕����w��͌�̂�̂��L��Ȃ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</w:t>
      </w:r>
      <w:r>
        <w:rPr/>
        <w:t xml:space="preserve">ꍇ </w:t>
      </w:r>
      <w:r>
        <w:rPr/>
        <w:t>/Mnn �̎w��� /M11 �Ƃ��ĔF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�</w:t>
      </w:r>
      <w:r>
        <w:rPr/>
        <w:t>AMIO�f�[�^��t�����</w:t>
      </w:r>
      <w:r>
        <w:rPr/>
        <w:t>鎞�</w:t>
      </w:r>
      <w:r>
        <w:rPr/>
        <w:t>ɂ́AMP.COM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P &lt;filename&gt; (/S /Fn 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S  :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N  : MIO�f�[�^�̊e��p�����[�^(title��)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  : �o�b�t�@��ɑ��</w:t>
      </w:r>
      <w:r>
        <w:rPr/>
        <w:t>݂���</w:t>
      </w:r>
      <w:r>
        <w:rPr/>
        <w:t>MIO�f�[�^�̃^�C�g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Fn : �t�F�[�h�A�E�g(n:�t�F�[�h�A�E�g�̃X�s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 �</w:t>
      </w:r>
      <w:r>
        <w:rPr/>
        <w:t>傫���</w:t>
      </w:r>
      <w:r>
        <w:rPr>
          <w:rtl w:val="true"/>
        </w:rPr>
        <w:t>ق</w:t>
      </w:r>
      <w:r>
        <w:rPr/>
        <w:t>Ǒ��x���x�� 1��n��9 default:n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t���ɂ́A�z�b�g�L�[�iMIODRV�̃I�v�V����/Kn�Ŏw��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L�[�̈</w:t>
      </w:r>
      <w:r>
        <w:rPr/>
        <w:t>ꕔ��</w:t>
      </w:r>
      <w:r>
        <w:rPr/>
        <w:t>g�p���</w:t>
      </w:r>
      <w:r>
        <w:rPr/>
        <w:t>邱�</w:t>
      </w:r>
      <w:r>
        <w:rPr/>
        <w:t>ƂŁA�ȉ��̑����</w:t>
      </w:r>
      <w:r>
        <w:rPr/>
        <w:t>펞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Hot_key + '/' : �ŏ���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V    '*' : 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V    '-' : 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�V    '+' : �</w:t>
      </w:r>
      <w:r>
        <w:rPr/>
        <w:t>ꎞ��</w:t>
      </w:r>
      <w:r>
        <w:rPr/>
        <w:t>~�^�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r�w�Q�E�Q�{�ȂǁA�y�W�O�@�ł��Ƃ������</w:t>
      </w:r>
      <w:r>
        <w:rPr>
          <w:rtl w:val="true"/>
        </w:rPr>
        <w:t>܂</w:t>
      </w:r>
      <w:r>
        <w:rPr/>
        <w:t>��</w:t>
      </w:r>
      <w:r>
        <w:rPr/>
        <w:t>B���A�l�h�c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升�</w:t>
      </w:r>
      <w:r>
        <w:rPr/>
        <w:t>t�ȂǏd���ȂɂȂ�</w:t>
      </w:r>
      <w:r>
        <w:rPr>
          <w:rtl w:val="true"/>
        </w:rPr>
        <w:t>܂</w:t>
      </w:r>
      <w:r>
        <w:rPr/>
        <w:t>��</w:t>
      </w:r>
      <w:r>
        <w:rPr/>
        <w:t>ƁA������</w:t>
      </w:r>
      <w:r>
        <w:rPr/>
        <w:t>菈���</w:t>
      </w:r>
      <w:r>
        <w:rPr/>
        <w:t>\�͂�z���ĉ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��</w:t>
      </w:r>
      <w:r>
        <w:rPr>
          <w:rtl w:val="true"/>
        </w:rPr>
        <w:t>܂</w:t>
      </w:r>
      <w:r>
        <w:rPr/>
        <w:t>��</w:t>
      </w:r>
      <w:r>
        <w:rPr/>
        <w:t>B�ň��̏</w:t>
      </w:r>
      <w:r>
        <w:rPr/>
        <w:t>ꍇ�</w:t>
      </w:r>
      <w:r>
        <w:rPr/>
        <w:t>\������</w:t>
      </w:r>
      <w:r>
        <w:rPr/>
        <w:t>댯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ꉞ�</w:t>
      </w:r>
      <w:r>
        <w:rPr/>
        <w:t>΍�͎��Ă���</w:t>
      </w:r>
      <w:r>
        <w:rPr>
          <w:rtl w:val="true"/>
        </w:rPr>
        <w:t>܂</w:t>
      </w:r>
      <w:r>
        <w:rPr/>
        <w:t>����</w:t>
      </w:r>
      <w:r>
        <w:rPr/>
        <w:t>A����̏</w:t>
      </w:r>
      <w:r>
        <w:rPr/>
        <w:t>ꍇ��</w:t>
      </w:r>
      <w:r>
        <w:rPr/>
        <w:t>l���ĐT�d�Ɏ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풓���̈</w:t>
      </w:r>
      <w:r>
        <w:rPr/>
        <w:t>ꕔ�����</w:t>
      </w:r>
      <w:r>
        <w:rPr/>
        <w:t>C����������ɍ</w:t>
      </w:r>
      <w:r>
        <w:rPr>
          <w:rtl w:val="true"/>
        </w:rPr>
        <w:t>ڂ�܂</w:t>
      </w:r>
      <w:r>
        <w:rPr/>
        <w:t>��̂</w:t>
      </w:r>
      <w:r>
        <w:rPr/>
        <w:t>ŁATPA�� 512Bytes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v���P�[�V�����ɂ��ẮATPA�s��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̂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B�K�v�ɉ����āA�</w:t>
      </w:r>
      <w:r>
        <w:rPr/>
        <w:t>풓�</w:t>
      </w:r>
      <w:r>
        <w:rPr/>
        <w:t>E��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h�c�h�N���b�N�֌W�̐M���i�X�^�[�g�E�X�g�b�v�E�R���e�B�j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́A�l�h�n�f�[�^�̂��</w:t>
      </w:r>
      <w:r>
        <w:rPr/>
        <w:t>ꂼ�ꉉ�</w:t>
      </w:r>
      <w:r>
        <w:rPr/>
        <w:t>t�J�n�E�I���E�</w:t>
      </w:r>
      <w:r>
        <w:rPr/>
        <w:t>ꎞ��</w:t>
      </w:r>
      <w:r>
        <w:rPr/>
        <w:t>~����ɑ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</w:t>
      </w:r>
      <w:r>
        <w:rPr/>
        <w:t>ꎞ��</w:t>
      </w:r>
      <w:r>
        <w:rPr/>
        <w:t>~���E���t�I����̓^�C�~���O�N���b�N�</w:t>
      </w:r>
      <w:r>
        <w:rPr/>
        <w:t>𑗐</w:t>
      </w:r>
      <w:r>
        <w:rPr/>
        <w:t>M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䒍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IDI�o�͂̓��������[�h�́APSG�SCC�OPLL��g�p���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DI�f�[�^�̔�����s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͎������Ă����̂�����g�p���</w:t>
      </w:r>
      <w:r>
        <w:rPr>
          <w:rtl w:val="true"/>
        </w:rPr>
        <w:t>܂</w:t>
      </w:r>
      <w:r>
        <w:rPr/>
        <w:t>��</w:t>
      </w:r>
      <w:r>
        <w:rPr/>
        <w:t>B���o�r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/>
        <w:t>ꍇ�́</w:t>
      </w:r>
      <w:r>
        <w:rPr/>
        <w:t>AMIDI�̑S�`�����l�����o�r�f�̂R���ɏW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�����MIDI�𓯎��Ɏg�p����</w:t>
      </w:r>
      <w:r>
        <w:rPr/>
        <w:t>悤�</w:t>
      </w:r>
      <w:r>
        <w:rPr/>
        <w:t>ȋȂł�A������Ƌ󂫃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l�������Ɋ��</w:t>
      </w:r>
      <w:r>
        <w:rPr/>
        <w:t>蓖�</w:t>
      </w:r>
      <w:r>
        <w:rPr/>
        <w:t>āA���t���̉��ɂ͉e�����o�Ȃ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i�A���AOPLL�Ŋg�����F��g����ƁAOPLL����̃X�g�����O�X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̊g�����F�ɕύX����Ă��</w:t>
      </w:r>
      <w:r>
        <w:rPr>
          <w:rtl w:val="true"/>
        </w:rPr>
        <w:t>܂��܂</w:t>
      </w:r>
      <w:r>
        <w:rPr/>
        <w:t>��</w:t>
      </w:r>
      <w:r>
        <w:rPr/>
        <w:t>B�X�g�����O�X�̉��F��g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/>
        <w:t>镾�</w:t>
      </w:r>
      <w:r>
        <w:rPr/>
        <w:t>Q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M����MIDI�C�x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[�g�I���^�I�t                     (9xh,8x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{�����[��                           (0Bxh.07h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N�X�v���b�V����                   (0Bxh.0Bh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z�[���h                             (0Bxh.40h.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[���m�[�g�I�t�E�I�[���T�E���h�I�t (0Bxh.120/1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Z�b�g�E�I�[���E�R���g���[���[�Y   (0Bxh.12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��h�����W�ύX                     (R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b�`�x���h                         (0Enh. nl.n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�ʂ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V�X�e���E���Z�b�g                   (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f�r�G�N�X�N���[�V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USE FOR RHYTH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0F0 41 10 42 12 40 1n 15 n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0F0 41 10 42 12 40 00 04 n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i�����j���O�X�e�[�^�X�E���A���^�C�����b�Z�[�W�Ή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`�����l���ŏo�͂���</w:t>
      </w:r>
      <w:r>
        <w:rPr/>
        <w:t>鉹�</w:t>
      </w:r>
      <w:r>
        <w:rPr/>
        <w:t>ʂ́A�{�����[���E�G�N�X�v���b�V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x���V�e�B�̊|�����</w:t>
      </w:r>
      <w:r>
        <w:rPr/>
        <w:t>킹�</w:t>
      </w:r>
      <w:r>
        <w:rPr/>
        <w:t>ɁA�e�������̑��Ή��ʓ����|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����̑��Ή��ʂ��</w:t>
      </w:r>
      <w:r>
        <w:rPr/>
        <w:t>ٗ</w:t>
      </w:r>
      <w:r>
        <w:rPr/>
        <w:t>l�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I�v�V������/Vabc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p���āA��g�p�̋@��ɍœK�ȑ��Ή��ʂ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A�T�C���̗D�</w:t>
      </w:r>
      <w:r>
        <w:rPr/>
        <w:t>揇�</w:t>
      </w:r>
      <w:r>
        <w:rPr/>
        <w:t>ʕύX�ł����A����́A�o�͂��</w:t>
      </w:r>
      <w:r>
        <w:rPr/>
        <w:t>ׂ�������</w:t>
      </w:r>
      <w:r>
        <w:rPr/>
        <w:t>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/>
        <w:t>犄�蓖�</w:t>
      </w:r>
      <w:r>
        <w:rPr/>
        <w:t>ĂĂ������A��ω��������̂ł��B�͂���</w:t>
      </w:r>
      <w:r>
        <w:rPr/>
        <w:t>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D�</w:t>
      </w:r>
      <w:r>
        <w:rPr/>
        <w:t>݂</w:t>
      </w:r>
      <w:r>
        <w:rPr/>
        <w:t>œ��ĂĒ�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��[�h�łr�b�b����o�͂���</w:t>
      </w:r>
      <w:r>
        <w:rPr/>
        <w:t>鉹�</w:t>
      </w:r>
      <w:r>
        <w:rPr/>
        <w:t>F�́A�s�|�k�|�a���񂪐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F�W�u TLBVOI01.LZH �v�Ɏ�^���</w:t>
      </w:r>
      <w:r>
        <w:rPr/>
        <w:t>ꂽ���</w:t>
      </w:r>
      <w:r>
        <w:rPr/>
        <w:t>F���</w:t>
      </w:r>
      <w:r>
        <w:rPr/>
        <w:t>璸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</w:t>
      </w:r>
      <w:r>
        <w:rPr/>
        <w:t>݂</w:t>
      </w:r>
      <w:r>
        <w:rPr/>
        <w:t>ɁA�r�b�b�ł̓`�����l���S�ƂT�ɓ������F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��[�h�ł̓`�����l���T�ɃA�T�C�����</w:t>
      </w:r>
      <w:r>
        <w:rPr/>
        <w:t>ꂽ���</w:t>
      </w:r>
      <w:r>
        <w:rPr/>
        <w:t>F�͖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̓`�����l���S�ɑ΂��</w:t>
      </w:r>
      <w:r>
        <w:rPr/>
        <w:t>鉹�</w:t>
      </w:r>
      <w:r>
        <w:rPr/>
        <w:t>F���g�p����Ă��</w:t>
      </w:r>
      <w:r>
        <w:rPr>
          <w:rtl w:val="true"/>
        </w:rPr>
        <w:t>܂</w:t>
      </w:r>
      <w:r>
        <w:rPr/>
        <w:t>��</w:t>
      </w:r>
      <w:r>
        <w:rPr/>
        <w:t>B���āA�</w:t>
      </w:r>
      <w:r>
        <w:rPr>
          <w:rtl w:val="true"/>
        </w:rPr>
        <w:t>܂</w:t>
      </w:r>
      <w:r>
        <w:rPr/>
        <w:t>�</w:t>
      </w:r>
      <w:r>
        <w:rPr/>
        <w:t>ɂ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���ςȉ�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����R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ꉞ���</w:t>
      </w:r>
      <w:r>
        <w:rPr/>
        <w:t>ɓ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b�`�x���h�̕ω��J�[�u�i�ω��̎d��j�́A��</w:t>
      </w:r>
      <w:r>
        <w:rPr>
          <w:rtl w:val="true"/>
        </w:rPr>
        <w:t>ۂ</w:t>
      </w:r>
      <w:r>
        <w:rPr/>
        <w:t>�</w:t>
      </w:r>
      <w:r>
        <w:rPr/>
        <w:t>MIDI�����i�f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l�j�Ƃ͑</w:t>
      </w:r>
      <w:r>
        <w:rPr/>
        <w:t>啝�</w:t>
      </w:r>
      <w:r>
        <w:rPr/>
        <w:t>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s�b�`�x���h�̒��ԕ�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p���ĉ��̍�����������</w:t>
      </w:r>
      <w:r>
        <w:rPr/>
        <w:t>悤�</w:t>
      </w:r>
      <w:r>
        <w:rPr/>
        <w:t>ȃf�[�^�̏</w:t>
      </w:r>
      <w:r>
        <w:rPr/>
        <w:t>ꍇ�</w:t>
      </w:r>
      <w:r>
        <w:rPr/>
        <w:t>A���</w:t>
      </w:r>
      <w:r>
        <w:rPr/>
        <w:t>炩�</w:t>
      </w:r>
      <w:r>
        <w:rPr/>
        <w:t>Ƀ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ω��J�[�u��e�[�u���Ƃ��Ď��A�Ȃǂ̑΍��@�͂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򂤂������Ɏ��ʂ</w:t>
      </w:r>
      <w:r>
        <w:rPr>
          <w:rtl w:val="true"/>
        </w:rPr>
        <w:t>ق</w:t>
      </w:r>
      <w:r>
        <w:rPr/>
        <w:t>ǎ��Ԃ�򂤂��̂����</w:t>
      </w:r>
      <w:r>
        <w:rPr/>
        <w:t>ꂩ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ŁA�����ăv���O������ȒP�ɂ��ĉ���]���ɂ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SX-MIDI�ɂ��ẮA��@������</w:t>
      </w:r>
      <w:r>
        <w:rPr>
          <w:rtl w:val="true"/>
        </w:rPr>
        <w:t>܂</w:t>
      </w:r>
      <w:r>
        <w:rPr/>
        <w:t>���̂</w:t>
      </w:r>
      <w:r>
        <w:rPr/>
        <w:t>œ���̃`�F�b�N�͍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��B�A���u���</w:t>
      </w:r>
      <w:r>
        <w:rPr/>
        <w:t>삵���</w:t>
      </w:r>
      <w:r>
        <w:rPr/>
        <w:t>v�Ƃ̕񍐂͒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ւ�ւ�T���ɂ��o�͂ł����A���I�ɂ�JOY-SERIAL / Acrobat2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�IF�Ɠ����ɂȂ�Ă��</w:t>
      </w:r>
      <w:r>
        <w:rPr>
          <w:rtl w:val="true"/>
        </w:rPr>
        <w:t>܂</w:t>
      </w:r>
      <w:r>
        <w:rPr/>
        <w:t>��</w:t>
      </w:r>
      <w:r>
        <w:rPr/>
        <w:t>B�ւ�ւ�T�����[�h�ŏ</w:t>
      </w:r>
      <w:r>
        <w:rPr/>
        <w:t>풓���</w:t>
      </w:r>
      <w:r>
        <w:rPr/>
        <w:t>A�C���^�t�F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��̃P�[�u����g�p���A�������̎�M���x�� 31250bps �ɐ</w:t>
      </w:r>
      <w:r>
        <w:rPr>
          <w:rtl w:val="true"/>
        </w:rPr>
        <w:t>ݒ</w:t>
      </w:r>
      <w:r>
        <w:rPr/>
        <w:t>肷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</w:t>
      </w:r>
      <w:r>
        <w:rPr>
          <w:rtl w:val="true"/>
        </w:rPr>
        <w:t>܂܎</w:t>
      </w:r>
      <w:r>
        <w:rPr/>
        <w:t>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̂��Ƃ����̉����h���C�o�ł�l�����</w:t>
      </w:r>
      <w:r>
        <w:rPr>
          <w:rtl w:val="true"/>
        </w:rPr>
        <w:t>܂</w:t>
      </w:r>
      <w:r>
        <w:rPr/>
        <w:t>��̂</w:t>
      </w:r>
      <w:r>
        <w:rPr/>
        <w:t>ŁA�u�ւ�ւ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Ή��̃V�[�P���T���Ă���Ȃ�A�����Ă</w:t>
      </w:r>
      <w:r>
        <w:rPr/>
        <w:t>݂</w:t>
      </w:r>
      <w:r>
        <w:rPr/>
        <w:t>Ă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JOY-SERIAL �ɂ��o�͂ł́A�P�[�u���P�{�� SC88/MU80 ���̂R�Q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l���ȏ����������R���g���[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́AMIDI �̖���`���� 0xF5 �</w:t>
      </w:r>
      <w:r>
        <w:rPr/>
        <w:t>𗘗</w:t>
      </w:r>
      <w:r>
        <w:rPr/>
        <w:t>p�����|�[�g�</w:t>
      </w:r>
      <w:r>
        <w:rPr/>
        <w:t>؂</w:t>
      </w:r>
      <w:r>
        <w:rPr/>
        <w:t>芷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����̂ŁA�������Ή����Ă���Ώ�L�ȊO�̉����ł�R�Q�`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R���g���[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���</w:t>
      </w:r>
      <w:r>
        <w:rPr>
          <w:rtl w:val="true"/>
        </w:rPr>
        <w:t>ۂ</w:t>
      </w:r>
      <w:r>
        <w:rPr/>
        <w:t>ɂ́A�h���C�o�̏</w:t>
      </w:r>
      <w:r>
        <w:rPr/>
        <w:t>풓�</w:t>
      </w:r>
      <w:r>
        <w:rPr/>
        <w:t>I�v�V�����̏o�̓|�[�g�w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-M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A���̋@�\�� JOY-SERIAL ��C���^�t�F�C�X�Ƃ��Ďg�p�����</w:t>
      </w:r>
      <w:r>
        <w:rPr/>
        <w:t>ꍇ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p�\�ł��B��L�́A�ւ�ւ�T�����[�h�ł̏</w:t>
      </w:r>
      <w:r>
        <w:rPr/>
        <w:t>풓��������</w:t>
      </w:r>
      <w:r>
        <w:rPr/>
        <w:t>31250bp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ݒ</w:t>
      </w:r>
      <w:r>
        <w:rPr/>
        <w:t>肵���ꍇ�͗��</w:t>
      </w:r>
      <w:r>
        <w:rPr/>
        <w:t>p�o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䒍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Ή��ʋ@�\�́A�e�����ɏo�͂���</w:t>
      </w:r>
      <w:r>
        <w:rPr/>
        <w:t>鉹�</w:t>
      </w:r>
      <w:r>
        <w:rPr/>
        <w:t>ʂ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         (total_vol)   (module_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o�͉��ʁj�@���@(Vol) * ������������ *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             128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w�</w:t>
      </w:r>
      <w:r>
        <w:rPr/>
        <w:t>肷���̂</w:t>
      </w:r>
      <w:r>
        <w:rPr/>
        <w:t>ł��B���Atotal_vol�͓��R�[���Ŏw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^�C�~���O�N���b�N�Ɋւ��ẮA�d�l��S��1/60�b���̃C�x���g�Ɋ</w:t>
      </w:r>
      <w:r>
        <w:rPr>
          <w:rtl w:val="true"/>
        </w:rPr>
        <w:t>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܂</w:t>
      </w:r>
      <w:r>
        <w:rPr/>
        <w:t>��̂</w:t>
      </w:r>
      <w:r>
        <w:rPr/>
        <w:t>ŁA���m�ȓ���͖]�</w:t>
      </w:r>
      <w:r>
        <w:rPr>
          <w:rtl w:val="true"/>
        </w:rPr>
        <w:t>߂</w:t>
      </w:r>
      <w:r>
        <w:rPr/>
        <w:t>Ȃ����Ƃ�</w:t>
      </w:r>
      <w:r>
        <w:rPr/>
        <w:t>䒍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̃</w:t>
      </w:r>
      <w:r>
        <w:rPr/>
        <w:t>V�[�P���T�ɂ����ẮAMIODRV����̃^�C�~���O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ɔF���o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�� </w:t>
      </w:r>
      <w:r>
        <w:rPr/>
        <w:t>-C1 �ŏ</w:t>
      </w:r>
      <w:r>
        <w:rPr/>
        <w:t>풓���</w:t>
      </w:r>
      <w:r>
        <w:rPr/>
        <w:t>A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M���Ő</w:t>
      </w:r>
      <w:r>
        <w:rPr>
          <w:rtl w:val="true"/>
        </w:rPr>
        <w:t>ݒ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�</w:t>
      </w:r>
      <w:r>
        <w:rPr/>
        <w:t xml:space="preserve">풓�� </w:t>
      </w:r>
      <w:r>
        <w:rPr/>
        <w:t>-M33 �̂</w:t>
      </w:r>
      <w:r>
        <w:rPr/>
        <w:t>悤�</w:t>
      </w:r>
      <w:r>
        <w:rPr/>
        <w:t>ɁA�|�[�g�O�E�P�Ƃ�ɓ����|�[�g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ꍇ�</w:t>
      </w:r>
      <w:r>
        <w:rPr/>
        <w:t>Ɂi�e���|�Ɂj�s�����������</w:t>
      </w:r>
      <w:r>
        <w:rPr/>
        <w:t>悤�</w:t>
      </w:r>
      <w:r>
        <w:rPr/>
        <w:t>ł��i�ǂ���̃|�[�g�ɂ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x�[�X�</w:t>
      </w:r>
      <w:r>
        <w:rPr/>
        <w:t>𑗂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���̎�����e���|�ƌ�F����\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M30 �̂</w:t>
      </w:r>
      <w:r>
        <w:rPr/>
        <w:t>悤�</w:t>
      </w:r>
      <w:r>
        <w:rPr/>
        <w:t>ɁA�|�[�g�O�E�P��ʁX�̏o�͐�ɂ���Ζ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t�̍</w:t>
      </w:r>
      <w:r>
        <w:rPr>
          <w:rtl w:val="true"/>
        </w:rPr>
        <w:t>ێ</w:t>
      </w:r>
      <w:r>
        <w:rPr/>
        <w:t>g�p����^�C�}�[�ɂ́A1/60�b����MSX�W���̊��</w:t>
      </w:r>
      <w:r>
        <w:rPr/>
        <w:t>荞�</w:t>
      </w:r>
      <w:r>
        <w:rPr/>
        <w:t>݂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āAMSX-MIDI ���̊O���̃^�C�}�[�@�\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ɍ</w:t>
      </w:r>
      <w:r>
        <w:rPr>
          <w:rtl w:val="true"/>
        </w:rPr>
        <w:t>ۂ</w:t>
      </w:r>
      <w:r>
        <w:rPr/>
        <w:t>��</w:t>
      </w:r>
      <w:r>
        <w:rPr/>
        <w:t>Ă̎��ԏ��́A�S�ăf�[�^�R���p�C���E�R���o�[�^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C�~���O������Ȃ��</w:t>
      </w:r>
      <w:r>
        <w:rPr/>
        <w:t>悤�</w:t>
      </w:r>
      <w:r>
        <w:rPr/>
        <w:t>ɏ�����s��Ă��</w:t>
      </w:r>
      <w:r>
        <w:rPr>
          <w:rtl w:val="true"/>
        </w:rPr>
        <w:t>܂</w:t>
      </w:r>
      <w:r>
        <w:rPr/>
        <w:t>��</w:t>
      </w:r>
      <w:r>
        <w:rPr/>
        <w:t>B����Ƀ^�C�}�[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^�C�~���O������́A���</w:t>
      </w:r>
      <w:r>
        <w:rPr>
          <w:rtl w:val="true"/>
        </w:rPr>
        <w:t>ۂ</w:t>
      </w:r>
      <w:r>
        <w:rPr/>
        <w:t>ǉ��Y���ɋ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IDI�N���b�N���M�@�\�ł����ABPM150�ȏ�̋Ȃł�MIODRV�̎d�l��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ȕ�@�ł̓^�C�~���O�N���b�N�</w:t>
      </w:r>
      <w:r>
        <w:rPr/>
        <w:t>𑗐</w:t>
      </w:r>
      <w:r>
        <w:rPr/>
        <w:t>M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̂</w:t>
      </w:r>
      <w:r>
        <w:rPr/>
        <w:t>Ł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N���b�N�̃e���|�𔼕��ɂ��đ��M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�Ȃ��Ƃ�v���I�Ƀe���|�������Ƃ������Ԃ����͔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Aversion 4.10���Â��ł� SMF2MIO �ł́A�r�l�e���̃e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��o�[�g���Ă���</w:t>
      </w:r>
      <w:r>
        <w:rPr>
          <w:rtl w:val="true"/>
        </w:rPr>
        <w:t>܂</w:t>
      </w:r>
      <w:r>
        <w:rPr/>
        <w:t>���̂</w:t>
      </w:r>
      <w:r>
        <w:rPr/>
        <w:t>ŁA�����Ő��������l�h�n�f�[�^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ꍇ�</w:t>
      </w:r>
      <w:r>
        <w:rPr/>
        <w:t>A���m�ȃ^�C�~���O�</w:t>
      </w:r>
      <w:r>
        <w:rPr>
          <w:rtl w:val="true"/>
        </w:rPr>
        <w:t>ۯ</w:t>
      </w:r>
      <w:r>
        <w:rPr/>
        <w:t>��𑗐</w:t>
      </w:r>
      <w:r>
        <w:rPr/>
        <w:t>M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v�ɉ����āAversion 4.10�ȍ~�� SMF2MIO �ŃR���o�[�g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>
          <w:rtl w:val="true"/>
        </w:rPr>
        <w:t>܂</w:t>
      </w:r>
      <w:r>
        <w:rPr/>
        <w:t xml:space="preserve">���񎁐���� </w:t>
      </w:r>
      <w:r>
        <w:rPr/>
        <w:t>MsPLAY.COM �Ƃ����~���[�W�b�N�v���[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DRV �̌Â��o�[�W�����ɂ͑Ή����Ă����̂ł����A���ʂ̎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ŐV�ł�MIODRV �Ɋւ��Ắu��</w:t>
      </w:r>
      <w:r>
        <w:rPr/>
        <w:t>풓�</w:t>
      </w:r>
      <w:r>
        <w:rPr/>
        <w:t>Ŏg�p�v�̋@�\���g���Ȃ�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ODRV ��</w:t>
      </w:r>
      <w:r>
        <w:rPr/>
        <w:t xml:space="preserve">풓��������� </w:t>
      </w:r>
      <w:r>
        <w:rPr/>
        <w:t>MsPLAY ��N������΁A��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A�g�p����</w:t>
      </w:r>
      <w:r>
        <w:rPr/>
        <w:t>ꍇ�</w:t>
      </w:r>
      <w:r>
        <w:rPr/>
        <w:t>ɂ͂��̏��ԂŌ</w:t>
      </w:r>
      <w:r>
        <w:rPr/>
        <w:t>䗘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\�t�g�E�F�A��g�p���Ĕ��������A���</w:t>
      </w:r>
      <w:r>
        <w:rPr/>
        <w:t>邢�͎</w:t>
      </w:r>
      <w:r>
        <w:rPr/>
        <w:t>g�p���Ȃ�����E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ƂŔ������������Ȃ</w:t>
      </w:r>
      <w:r>
        <w:rPr/>
        <w:t>錻�</w:t>
      </w:r>
      <w:r>
        <w:rPr>
          <w:rtl w:val="true"/>
        </w:rPr>
        <w:t>ہ</w:t>
      </w:r>
      <w:r>
        <w:rPr/>
        <w:t>i�����I�E���_�I���</w:t>
      </w:r>
      <w:r>
        <w:rPr/>
        <w:t>킸�</w:t>
      </w:r>
      <w:r>
        <w:rPr/>
        <w:t>j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���ҁA����ъ֌W�҂͈�</w:t>
      </w:r>
      <w:r>
        <w:rPr/>
        <w:t>؂̐</w:t>
      </w:r>
      <w:r>
        <w:rPr/>
        <w:t>ӂ𕉂����˂</w:t>
      </w:r>
      <w:r>
        <w:rPr/>
        <w:t>邱�</w:t>
      </w:r>
      <w:r>
        <w:rPr/>
        <w:t>Ƃ�f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����o�O�����Ɋւ��Ă�A��̓I�ȃo�[�W�����A�b�v���̃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 �g�͕</w:t>
      </w:r>
      <w:r>
        <w:rPr>
          <w:rtl w:val="true"/>
        </w:rPr>
        <w:t>ۏؒ</w:t>
      </w:r>
      <w:r>
        <w:rPr/>
        <w:t>v�����˂</w:t>
      </w:r>
      <w:r>
        <w:rPr>
          <w:rtl w:val="true"/>
        </w:rPr>
        <w:t>܂</w:t>
      </w:r>
      <w:r>
        <w:rPr/>
        <w:t>��</w:t>
      </w:r>
      <w:r>
        <w:rPr/>
        <w:t>i�A���A�w�͂͂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̐���ɓ��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SM.COM�@�@�@�@�@�@�@�@�@�@�@�@�@�iMSXDOS �X�[�p�[�n���h�u�b�N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ED.COM�@�@�@�@�@�@�@�@�@�@�@�@�@�i�@�@�@�@�@�@�@�@�V�@�@�@�@�@�@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.COM v 2.07 �@�@�@�@�@�@�@�@�@ �i�l�n�f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XIOS.COM�@�@�@�@�@�@�@�@�@�@�@�@ �i�L�x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RM.COM�@�@�@�@�@�@�@�@�@�@�@�@�@�i�s�k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MAP.COM�@�@�@�@�@�@�@�@�@�@�@�@ �i�w�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�g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̗D�G�ȃ\�t�g�E�F�A�</w:t>
      </w:r>
      <w:r>
        <w:rPr>
          <w:rtl w:val="true"/>
        </w:rPr>
        <w:t>𐻍</w:t>
      </w:r>
      <w:r>
        <w:rPr/>
        <w:t>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ꂽ�</w:t>
      </w:r>
      <w:r>
        <w:rPr/>
        <w:t>F�l�ɐS���</w:t>
      </w:r>
      <w:r>
        <w:rPr/>
        <w:t>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GSDRV�@�@�@�@�@�@�@�@�@�@�@�@�@�@ �i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PK�@�@�@�@�@�@�@�@�@�@�@�@�@�@�@�@�i�j�|�j�`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PLLdriver�@�@�@�@�@�@�@�@�@�@�@�@ �i�q�����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uPLAY.COM�@�@�@�@�@�@�@�@�@�@�@�@ �i�r�`�j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PLAY.COM�@�@�@�@�@�@�@�@�@�@�@�@ �i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DRY.COM�@�@�@�@�@�@�@�@�@�@�@�@�@�i������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P.COM�@�@�@�@�@�@�@�@�@�@�@�@�@�@�i�Y����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SMF.COM�@�@�@�@�@�@�@�@�@�@�@�@�@ �i�</w:t>
      </w:r>
      <w:r>
        <w:rPr/>
        <w:t>䂶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CROBAT�@�@�@�@�@�@�@�@�@�@�@�@�@�@�i�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AGDRV�@�@�@�@�@�@�@�@�@�@�@�@�@�@ �i�i�c�p�Ɓ^�d�g�V��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music.x�@�@�@�@�@�@�@�@�@�@�@�@�@ �iZENJI SOF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CDRV.X�@�@�@�@�@�@�@�@�@�@�@�@�@�@�i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C systems�@�@�@�@�@�@�@�@�@�@�@�@ �i�s�t�q�a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DN.X�@�@�@�@�@�@�@�@�@�@�@�@�@�@�@�i�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VS.X�@�@�@�@�@�@�@�@�@�@�@�@�@�@�@�iHajime Koike�^�s�t�q�a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N�A�b�v���p�e�N�j�b�N�@�@�@�@ �i�O�˃u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T���u�ւ�ւ�T���̐���v�@�@ �i���c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�e�N�j�J���n���h�u�b�N�@�@�@�@�@�i�A�X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�e�N�j�J���K�C�h�u�b�N�@��S�Ł@�i�A�X�L���b�g�ҏ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�e�N�j�J���K�C�h�u�b�N�f�B�X�N�ҁi�@�@�@�@�V�@�@�@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n�l�a�n�x�@�@�@�@�@�@�@�@�@�@�@ �iGENUINE NETWOR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LBVOI01.LZH�@�@�@�@�@�@�@�@�@�@�@ �iThe Liking Birds!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CTR-ANL.LZH�@�@�@�@�@�@�@�@�@�@�@ �i�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E�e�L�X�g���ώ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�S���</w:t>
      </w:r>
      <w:r>
        <w:rPr/>
        <w:t>炨�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�ȉ��̕�X�ɂ͑����̃q���g�E�������𒸂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`�j�`�A�s���������������A���</w:t>
      </w:r>
      <w:r>
        <w:rPr/>
        <w:t>낤</w:t>
      </w:r>
      <w:r>
        <w:rPr/>
        <w:t>(TARO)�A����т�A�</w:t>
      </w:r>
      <w:r>
        <w:rPr>
          <w:rtl w:val="true"/>
        </w:rPr>
        <w:t>܂</w:t>
      </w:r>
      <w:r>
        <w:rPr/>
        <w:t>����</w:t>
      </w:r>
      <w:r>
        <w:rPr/>
        <w:t>(MASARU-N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`�q�t�g�h�c�d�A�����q�V�A�w���D�A�˂��ɂ��^2�A�s�k�b�A���_�y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h�q�n�A�</w:t>
      </w:r>
      <w:r>
        <w:rPr/>
        <w:t>錩��</w:t>
      </w:r>
      <w:r>
        <w:rPr/>
        <w:t>N���A���z�A���c�\��A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̕s��</w:t>
      </w:r>
      <w:r>
        <w:rPr>
          <w:rtl w:val="true"/>
        </w:rPr>
        <w:t>ۂ</w:t>
      </w:r>
      <w:r>
        <w:rPr/>
        <w:t>ŁA�����b�ɂȂ�Ȃ���ȏ�̒����</w:t>
      </w:r>
      <w:r>
        <w:rPr/>
        <w:t>炨���</w:t>
      </w:r>
      <w:r>
        <w:rPr/>
        <w:t>O���k�</w:t>
      </w:r>
      <w:r>
        <w:rPr/>
        <w:t>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̕�X�ɂ��</w:t>
      </w:r>
      <w:r>
        <w:rPr>
          <w:rtl w:val="true"/>
        </w:rPr>
        <w:t>߂</w:t>
      </w:r>
      <w:r>
        <w:rPr/>
        <w:t>Ă���\���</w:t>
      </w:r>
      <w:r>
        <w:rPr/>
        <w:t>グ��</w:t>
      </w:r>
      <w:r>
        <w:rPr/>
        <w:t>Ƌ��ɐS��</w:t>
      </w:r>
      <w:r>
        <w:rPr/>
        <w:t>肨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ѐ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ȏ</w:t>
      </w:r>
      <w:r>
        <w:rPr/>
        <w:t>㏇�</w:t>
      </w:r>
      <w:r>
        <w:rPr/>
        <w:t>s���E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ӌ��E��v�]�E�</w:t>
      </w:r>
      <w:r>
        <w:rPr/>
        <w:t>䊴�</w:t>
      </w:r>
      <w:r>
        <w:rPr/>
        <w:t>z�Ղ���Ɗ���ł��B�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                    �{�БO /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E-address   nagano@i.kyush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         qwj1020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i.kyushu-u.ac.jp/~nagano/index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>H�[�</w:t>
      </w:r>
      <w:r>
        <w:rPr>
          <w:rtl w:val="true"/>
        </w:rPr>
        <w:t>ف</w:t>
      </w:r>
      <w:r>
        <w:rPr>
          <w:rtl w:val="true"/>
        </w:rPr>
        <w:t>[�</w:t>
      </w:r>
      <w:r>
        <w:rPr>
          <w:rtl w:val="true"/>
        </w:rPr>
        <w:t>ނ</w:t>
      </w:r>
      <w:r>
        <w:rPr/>
        <w:t>؁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h���������������|���������@Honsh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����w���a�a�r�@�@�@URRA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�ʂ��˂�Ɓ@�@�@�@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�m���������|�r�������� �@QWJ1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@�@�@�@�l�`�q�h�n�|�m�d�s�@�@ H_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</w:t>
      </w:r>
      <w:r>
        <w:rPr>
          <w:rtl w:val="true"/>
        </w:rPr>
        <w:t>߂</w:t>
      </w:r>
      <w:r>
        <w:rPr/>
        <w:t>񂽂��</w:t>
      </w:r>
      <w:r>
        <w:rPr/>
        <w:t>|�l�b�g�@�@�@�{�Б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 �x���������|�r�������� �@MANI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n�e�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