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Ɋ</w:t>
      </w:r>
      <w:r>
        <w:rPr>
          <w:rtl w:val="true"/>
        </w:rPr>
        <w:t>܂܂</w:t>
      </w:r>
      <w:r>
        <w:rPr/>
        <w:t xml:space="preserve">�� </w:t>
      </w:r>
      <w:r>
        <w:rPr/>
        <w:t>MIODRV ��g�p���</w:t>
      </w:r>
      <w:r>
        <w:rPr/>
        <w:t>邽�</w:t>
      </w:r>
      <w:r>
        <w:rPr>
          <w:rtl w:val="true"/>
        </w:rPr>
        <w:t>߂</w:t>
      </w:r>
      <w:r>
        <w:rPr/>
        <w:t>ɂ́AMSX�R���s��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ODRV�̃V�X�e����C���X�g�[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</w:t>
      </w:r>
      <w:r>
        <w:rPr>
          <w:rtl w:val="true"/>
        </w:rPr>
        <w:t>ہ</w:t>
      </w:r>
      <w:r>
        <w:rPr/>
        <w:t>A�C���X�g�[�����\��MSX�R���s���[�^�ɂ́A�Œ�ł�ȉ��̔\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MSX-DOS2 �̋@�\����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}�b�p�ɂ�</w:t>
      </w:r>
      <w:r>
        <w:rPr/>
        <w:t>郁�����</w:t>
      </w:r>
      <w:r>
        <w:rPr/>
        <w:t>Ǘ��@�\�i�Œ�R�Q�j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t���b�s�[�f�B�X�N�h���C�u�i�g�c�c�A����RAM���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ȉ��̔\�͂̓I�v�V�����Ƃ��ėv������</w:t>
      </w:r>
      <w:r>
        <w:rPr>
          <w:rtl w:val="true"/>
        </w:rPr>
        <w:t>܂</w:t>
      </w:r>
      <w:r>
        <w:rPr/>
        <w:t>��</w:t>
      </w:r>
      <w:r>
        <w:rPr/>
        <w:t>B�����Ă� MIODRV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邱�</w:t>
      </w:r>
      <w:r>
        <w:rPr/>
        <w:t>Ƃ͉\�ł����A���̋@�\�̈</w:t>
      </w:r>
      <w:r>
        <w:rPr/>
        <w:t>ꕔ�͐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e�ʂ̃������}�b�p�ɂ�</w:t>
      </w:r>
      <w:r>
        <w:rPr/>
        <w:t>郁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ő�T�P�Q�j�a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�l�h�c�h�C���^�t�F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ւ�ւ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�l�h�c�h�^DUAL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MS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JOY-SERIAL ( Acrobat232(TM) �����C���^�t�F�C�X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MSX-MUSIC ����� �e�l�����i OPLL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MSX-MUSIC��BIOS�͕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SC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SD)�X�i�b�`���[�����̃J�[�g���b�W�́A�ʏ��SCC�����Ƃ��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MID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MIDI�K�i�Œ�`���</w:t>
      </w:r>
      <w:r>
        <w:rPr/>
        <w:t>ꂽ��̓</w:t>
      </w:r>
      <w:r>
        <w:rPr/>
        <w:t>|�[�g�A���</w:t>
      </w:r>
      <w:r>
        <w:rPr/>
        <w:t>邢�̓</w:t>
      </w:r>
      <w:r>
        <w:rPr/>
        <w:t>R���s���[�^�</w:t>
      </w:r>
      <w:r>
        <w:rPr>
          <w:rtl w:val="true"/>
        </w:rPr>
        <w:t>ڑ</w:t>
      </w:r>
      <w:r>
        <w:rPr/>
        <w:t>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��</w:t>
      </w:r>
      <w:r>
        <w:rPr/>
        <w:t>ꂽ��̓</w:t>
      </w:r>
      <w:r>
        <w:rPr/>
        <w:t>|�[�g���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MIODRV�̃V�X�e�����</w:t>
      </w:r>
      <w:r>
        <w:rPr>
          <w:rtl w:val="true"/>
        </w:rPr>
        <w:t>܂܂</w:t>
      </w:r>
      <w:r>
        <w:rPr/>
        <w:t>��</w:t>
      </w:r>
      <w:r>
        <w:rPr/>
        <w:t>A�[�J�C�u�t�@�C���i MIO414.LZH 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X�N��ɒu���ALZH�`���̈��k�`���t�@�C����L���ł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MEXT��LHEXT�Ȃǁj�Ŋe�t�@�C�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f�B�X�N��Ɍ��</w:t>
      </w:r>
      <w:r>
        <w:rPr/>
        <w:t>ꂽ�</w:t>
      </w:r>
      <w:r>
        <w:rPr/>
        <w:t>t�@�C���́A�X�Ƀv���O�����̎�</w:t>
      </w:r>
      <w:r>
        <w:rPr>
          <w:rtl w:val="true"/>
        </w:rPr>
        <w:t>ޖ</w:t>
      </w:r>
      <w:r>
        <w:rPr/>
        <w:t xml:space="preserve">��� </w:t>
      </w:r>
      <w:r>
        <w:rPr/>
        <w:t>LZ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�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�K���ȃf�B���N�g�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j�@H:\LHEXT x MIO41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H:\MKDIR A:\SMF2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H:\LHEXT x -DA:\SMF2MIO S2M11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H:\MKDIR A:\M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H:\LHEXT x -DA:\MC MC402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��ϐ� PATH �ɁAMIODRV.COM / MP.COM / SMF2MIO.COM / MC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���</w:t>
      </w:r>
      <w:r>
        <w:rPr/>
        <w:t>f�B���N�g���p�X��ǉ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ܘ</w:t>
      </w:r>
      <w:r>
        <w:rPr/>
        <w:t>_�A��� PATH �ɋL�q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  �g���ɁA���</w:t>
      </w:r>
      <w:r>
        <w:rPr/>
        <w:t xml:space="preserve">ꂼ��� </w:t>
      </w:r>
      <w:r>
        <w:rPr/>
        <w:t>COM �t�@�C����R�s�[���Ă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</w:t>
      </w:r>
      <w:r>
        <w:rPr/>
        <w:t>ɉ��y�f�[�^����t�����</w:t>
      </w:r>
      <w:r>
        <w:rPr/>
        <w:t>邽�</w:t>
      </w:r>
      <w:r>
        <w:rPr>
          <w:rtl w:val="true"/>
        </w:rPr>
        <w:t>߂</w:t>
      </w:r>
      <w:r>
        <w:rPr/>
        <w:t>ɂ́AMIODRV.COM ��g�p���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^�C���ő��</w:t>
      </w:r>
      <w:r>
        <w:rPr/>
        <w:t>삷�镔���</w:t>
      </w:r>
      <w:r>
        <w:rPr/>
        <w:t>Ȃǂ�MSX�̃�������ɏ</w:t>
      </w:r>
      <w:r>
        <w:rPr/>
        <w:t>풓�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A�g�p����MIDI�C���^�t�F�C�X�̎�</w:t>
      </w:r>
      <w:r>
        <w:rPr>
          <w:rtl w:val="true"/>
        </w:rPr>
        <w:t>ނ</w:t>
      </w:r>
      <w:r>
        <w:rPr/>
        <w:t>�</w:t>
      </w:r>
      <w:r>
        <w:rPr/>
        <w:t>AMIODRV���m�</w:t>
      </w:r>
      <w:r>
        <w:rPr>
          <w:rtl w:val="true"/>
        </w:rPr>
        <w:t>ۂ</w:t>
      </w:r>
      <w:r>
        <w:rPr/>
        <w:t>��</w:t>
      </w:r>
      <w:r>
        <w:rPr/>
        <w:t>郁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ʂȂǂ𓯎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ł���΁AAUTOEXEC.BAT ���ɋL�q���āAMSX���N�����</w:t>
      </w:r>
      <w:r>
        <w:rPr/>
        <w:t>閈�</w:t>
      </w:r>
      <w:r>
        <w:rPr/>
        <w:t>ɏ</w:t>
      </w:r>
      <w:r>
        <w:rPr/>
        <w:t>풓����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j�@H:\MIODRV /M12 /BA /VFFFF -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h���C�o��</w:t>
      </w:r>
      <w:r>
        <w:rPr/>
        <w:t>풓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g�p����C���^�t�F�C�X�� "��l�h�c�h"�i�|�[�g�P�j�� "�ւ�ւ�T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�|�[�g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m�</w:t>
      </w:r>
      <w:r>
        <w:rPr>
          <w:rtl w:val="true"/>
        </w:rPr>
        <w:t>ۂ</w:t>
      </w:r>
      <w:r>
        <w:rPr/>
        <w:t>��</w:t>
      </w:r>
      <w:r>
        <w:rPr/>
        <w:t xml:space="preserve">郁������ </w:t>
      </w:r>
      <w:r>
        <w:rPr/>
        <w:t>16KB�i�V�X�e���j+16*(&amp;h0a+1) = 19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e�����̑��Ή��ʂ́A�S�čő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��A���^�C���R���g���[���̃z�b�g�L�[�́u���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풓����</w:t>
      </w:r>
      <w:r>
        <w:rPr/>
        <w:t>ƁATPA�̑</w:t>
      </w:r>
      <w:r>
        <w:rPr/>
        <w:t>傫����</w:t>
      </w:r>
      <w:r>
        <w:rPr/>
        <w:t>512�o�C�g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풓�����</w:t>
      </w:r>
      <w:r>
        <w:rPr/>
        <w:t>s�����ƂŁA�Ȍ� MP.COM ����g�p���ĉ��y�f�[�^�̉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ODRV �ɍs�</w:t>
      </w:r>
      <w:r>
        <w:rPr/>
        <w:t>킹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ȒP�Ȏ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.COM ��g�p�����f�[�^ FOO.MIO �̉��t�̕�@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j�@H:\MP A:\MIO\FOO.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ɁA�R�}���h���C����� MP.COM �ɑ΂��t�@�C������^���</w:t>
      </w:r>
      <w:r>
        <w:rPr/>
        <w:t>邱�</w:t>
      </w:r>
      <w:r>
        <w:rPr/>
        <w:t>Ƃ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t���̓z�b�g�L�[�{�e���L�[�ŁA�</w:t>
      </w:r>
      <w:r>
        <w:rPr/>
        <w:t>ꎞ��</w:t>
      </w:r>
      <w:r>
        <w:rPr/>
        <w:t>~�A��~�Ȃǂ̑����A���^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��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���</w:t>
      </w:r>
      <w:r>
        <w:rPr/>
        <w:t>Ȃǂɂ��ẮA������ MIO414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ɏ</w:t>
      </w:r>
      <w:r>
        <w:rPr>
          <w:rtl w:val="true"/>
        </w:rPr>
        <w:t>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ODRV �{�̂̏</w:t>
      </w:r>
      <w:r>
        <w:rPr>
          <w:rtl w:val="true"/>
        </w:rPr>
        <w:t>ڍׂ</w:t>
      </w:r>
      <w:r>
        <w:rPr/>
        <w:t>ȏ</w:t>
      </w:r>
      <w:r>
        <w:rPr/>
        <w:t>풓��</w:t>
      </w:r>
      <w:r>
        <w:rPr/>
        <w:t>@�AMP.COM �̎g�p�@�Ɋւ��ẮAMIO414.DO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MIDI�t�@�C���� MIODRV �ŉ��t�o����`���ɕϊ������@�Ɋ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2M114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L �f�[�^���� MIODRV �ŉ��t�o����`���ɕϊ������@�Ɋ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C402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/>
        <w:t>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̃t�@�C����A���</w:t>
      </w:r>
      <w:r>
        <w:rPr/>
        <w:t>ꂼ��̃</w:t>
      </w:r>
      <w:r>
        <w:rPr/>
        <w:t>v���O�����������A�[�J�C�u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 MIO414.LZH / S2M114.LZH / MC402.LZH �j�ɕ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p.21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                    �{�БO / ����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