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ITLE    : MML data compiler for MIODRV version 4.02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AKE     : �{�БO�@�^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USE CPU  : MSX / MSX-DOS2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ECK CPU: FS-A1ST��(RAM2MB+����SCC+etc.)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RCHIVE  : LHA ( -lh5- )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ILENAME : MC402  .LZH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]�</w:t>
      </w:r>
      <w:r>
        <w:rPr>
          <w:rtl w:val="true"/>
        </w:rPr>
        <w:t>ځ</w:t>
      </w:r>
      <w:r>
        <w:rPr/>
        <w:t>@   : ��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]�</w:t>
      </w:r>
      <w:r>
        <w:rPr>
          <w:rtl w:val="true"/>
        </w:rPr>
        <w:t>ڎ</w:t>
      </w:r>
      <w:r>
        <w:rPr/>
        <w:t xml:space="preserve">�   </w:t>
      </w:r>
      <w:r>
        <w:rPr/>
        <w:t>: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�l     :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БO�ł��B����ɂ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`���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́A�l�l�k�`���̉��y���t�p�f�[�^��A�l�r�w�p��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uMIODRV�v�p�̃f�[�^�i�l�h�n�`���j�ɃR���p�C�����</w:t>
      </w:r>
      <w:r>
        <w:rPr/>
        <w:t>镨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t�@�C���̓�e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.COM    : �f�[�^�R���p�C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402  .DOC   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MML .DOC    : MML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.HIS    :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RC  .LZH    : �\�[�X�t�@�C��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2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C (/opts) &lt;MML-filename&gt; (/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邱�</w:t>
      </w:r>
      <w:r>
        <w:rPr/>
        <w:t>ƂŁAMML_filename �ŗ^����</w:t>
      </w:r>
      <w:r>
        <w:rPr/>
        <w:t>ꂽ�</w:t>
      </w:r>
      <w:r>
        <w:rPr/>
        <w:t>l�l�k�f�[�^��l�h�n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ɕϊ�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L  :  �����v�Z��ver 3.06�ȑO�̌`��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?  :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</w:t>
      </w:r>
      <w:r>
        <w:rPr/>
        <w:t>؂</w:t>
      </w:r>
      <w:r>
        <w:rPr/>
        <w:t>�</w:t>
      </w:r>
      <w:r>
        <w:rPr/>
        <w:t>b��łł��B�Ƃ</w:t>
      </w:r>
      <w:r>
        <w:rPr/>
        <w:t>肠�����</w:t>
      </w:r>
      <w:r>
        <w:rPr/>
        <w:t>A�����x�̃f�[�^�͒ʂ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[�X�͕t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䎩�</w:t>
      </w:r>
      <w:r>
        <w:rPr/>
        <w:t>R�ɗV��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>
          <w:rtl w:val="true"/>
        </w:rPr>
        <w:t>߂</w:t>
      </w:r>
      <w:r>
        <w:rPr/>
        <w:t>āA�g�`��������x���g����</w:t>
      </w:r>
      <w:r>
        <w:rPr/>
        <w:t>悤�</w:t>
      </w:r>
      <w:r>
        <w:rPr/>
        <w:t>ɂȂ�ƁA�������Ɨ��p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Ă��</w:t>
      </w:r>
      <w:r>
        <w:rPr/>
        <w:t>邩�</w:t>
      </w:r>
      <w:r>
        <w:rPr/>
        <w:t>ȁA�Ƃ͎v���̂ł����E�E�E���</w:t>
      </w:r>
      <w:r>
        <w:rPr/>
        <w:t>낻�낱�̃</w:t>
      </w:r>
      <w:r>
        <w:rPr/>
        <w:t>\�t�g�E�F�A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M��s�������Ă��Ă��</w:t>
      </w:r>
      <w:r>
        <w:rPr>
          <w:rtl w:val="true"/>
        </w:rPr>
        <w:t>܂</w:t>
      </w:r>
      <w:r>
        <w:rPr/>
        <w:t>��̂</w:t>
      </w:r>
      <w:r>
        <w:rPr/>
        <w:t>ŁA�ǂ��ɂ����ɂ�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l�k�����ɂ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v�Z�ɍ</w:t>
      </w:r>
      <w:r>
        <w:rPr>
          <w:rtl w:val="true"/>
        </w:rPr>
        <w:t>ۂ</w:t>
      </w:r>
      <w:r>
        <w:rPr/>
        <w:t>��</w:t>
      </w:r>
      <w:r>
        <w:rPr/>
        <w:t>āu�o�</w:t>
      </w:r>
      <w:r>
        <w:rPr>
          <w:rtl w:val="true"/>
        </w:rPr>
        <w:t>ߎ</w:t>
      </w:r>
      <w:r>
        <w:rPr/>
        <w:t>��</w:t>
      </w:r>
      <w:r>
        <w:rPr/>
        <w:t>Ԃ̒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��v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ɂ��A�u���[�v��g��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قڊ</w:t>
      </w:r>
      <w:r>
        <w:rPr/>
        <w:t>���</w:t>
      </w:r>
      <w:r>
        <w:rPr/>
        <w:t>ɉ�����͏o�Ȃ����ł��B t132 l13 cde �Ȃ񂩂��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ꉞ�</w:t>
      </w:r>
      <w:r>
        <w:rPr/>
        <w:t>A�N�����̃I�v�V������ /L ��w�</w:t>
      </w:r>
      <w:r>
        <w:rPr/>
        <w:t>肷�邱�</w:t>
      </w:r>
      <w:r>
        <w:rPr/>
        <w:t>ƂŁA�]���̌v�Z��@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  <w:r>
        <w:rPr>
          <w:rtl w:val="true"/>
        </w:rPr>
        <w:t>܂</w:t>
      </w:r>
      <w:r>
        <w:rPr/>
        <w:t>藘�</w:t>
      </w:r>
      <w:r>
        <w:rPr/>
        <w:t>p���l�͂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ӌ��E��v�]�E�</w:t>
      </w:r>
      <w:r>
        <w:rPr/>
        <w:t>䊴�</w:t>
      </w:r>
      <w:r>
        <w:rPr/>
        <w:t>z�Ղ���Ɗ���ł��B�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997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h���������������|��������  Honsh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</w:t>
      </w:r>
      <w:r>
        <w:rPr/>
        <w:t>w���a�a�r      URRA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ʂ��˂��        GENU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m���������|�r��������   QWJ1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�`�q�h�n�|�m�d�s     H_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>
          <w:rtl w:val="true"/>
        </w:rPr>
        <w:t>߂</w:t>
      </w:r>
      <w:r>
        <w:rPr/>
        <w:t>񂽂��</w:t>
      </w:r>
      <w:r>
        <w:rPr/>
        <w:t>|�l�b�g      �{�Б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x���������|�r��������   MANI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50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 :   nagano@i.kyush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WJ1020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i.kyushu-u.ac.jp/~nagan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                        �{�Б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n�e�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