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MF2MIO.COM version 1.14�@�\�[�X�t�@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S : �G���[�\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S : �t�@�C���A�N�Z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S  : ���C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S.S  : �I�v�V������͌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M.S   : SMF�&gt;MIO�ϊ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FS.S  : SMF�f�[�^��͌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.S : �e���|�f�[�^��͌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Y.S   : ���t�����n�iMP.S�Ǝ����</w:t>
      </w:r>
      <w:r>
        <w:rPr/>
        <w:t>悤�</w:t>
      </w:r>
      <w:r>
        <w:rPr/>
        <w:t>Ȃ�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M.H  : �e��O���[�o���ϐ��E�</w:t>
      </w:r>
      <w:r>
        <w:rPr>
          <w:rtl w:val="true"/>
        </w:rPr>
        <w:t>֐</w:t>
      </w:r>
      <w:r>
        <w:rPr/>
        <w:t>�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S.H  : MIO�f�[�^�̃R�}���h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T   : ���</w:t>
      </w:r>
      <w:r>
        <w:rPr/>
        <w:t>ꂼ��̃</w:t>
      </w:r>
      <w:r>
        <w:rPr/>
        <w:t>\�[�X�� *.OBJ �ɃR���p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BAT: MAIN.S��R���p�C����A�S�Ă�OBJ����N���Ď�s�`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.BAT  : �����N�̂</w:t>
      </w:r>
      <w:r>
        <w:rPr/>
        <w:t>݂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Ɋ</w:t>
      </w:r>
      <w:r>
        <w:rPr>
          <w:rtl w:val="true"/>
        </w:rPr>
        <w:t>܂܂</w:t>
      </w:r>
      <w:r>
        <w:rPr/>
        <w:t>��</w:t>
      </w:r>
      <w:r>
        <w:rPr/>
        <w:t>\�[�X�t�@�C���A��тɊ</w:t>
      </w:r>
      <w:r>
        <w:rPr/>
        <w:t>֘</w:t>
      </w:r>
      <w:r>
        <w:rPr/>
        <w:t>A�t�@�C���́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Ɏg�p�E���p���</w:t>
      </w:r>
      <w:r>
        <w:rPr/>
        <w:t>邱�</w:t>
      </w:r>
      <w:r>
        <w:rPr/>
        <w:t>Ƃ</w:t>
      </w:r>
      <w:r>
        <w:rPr>
          <w:rtl w:val="true"/>
        </w:rPr>
        <w:t>𐻍</w:t>
      </w:r>
      <w:r>
        <w:rPr/>
        <w:t>�҂̖��O�ɂ����ċ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Ĕz�z�A��ρA��ό</w:t>
      </w:r>
      <w:r>
        <w:rPr/>
        <w:t>㐶�����ꂽ�</w:t>
      </w:r>
      <w:r>
        <w:rPr/>
        <w:t>v���_�N�g�̔z�z���́A��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Ɋ</w:t>
      </w:r>
      <w:r>
        <w:rPr>
          <w:rtl w:val="true"/>
        </w:rPr>
        <w:t>܂܂</w:t>
      </w:r>
      <w:r>
        <w:rPr/>
        <w:t>��</w:t>
      </w:r>
      <w:r>
        <w:rPr/>
        <w:t>t�@�C���̐���҂ł��</w:t>
      </w:r>
      <w:r>
        <w:rPr/>
        <w:t>鎄�́</w:t>
      </w:r>
      <w:r>
        <w:rPr/>
        <w:t>A��</w:t>
      </w:r>
      <w:r>
        <w:rPr/>
        <w:t>ؐ����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ς����t�@�C���̌�J�ɍ</w:t>
      </w:r>
      <w:r>
        <w:rPr>
          <w:rtl w:val="true"/>
        </w:rPr>
        <w:t>ۂ</w:t>
      </w:r>
      <w:r>
        <w:rPr/>
        <w:t>��</w:t>
      </w:r>
      <w:r>
        <w:rPr/>
        <w:t>A�\�[�X�̌�J��K���`���t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z�z�Ɋւ���K��͂f�o�k�ɏ]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̒��ӎ����Ɋւ��ẮA�����z�z��MIOSPC.DOC�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ɊԈႢ���L����</w:t>
      </w:r>
      <w:r>
        <w:rPr/>
        <w:t>ꍇ�</w:t>
      </w:r>
      <w:r>
        <w:rPr/>
        <w:t>ɂ́A����ɒm�</w:t>
      </w:r>
      <w:r>
        <w:rPr/>
        <w:t>点�</w:t>
      </w:r>
      <w:r>
        <w:rPr/>
        <w:t>Ă���������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@�R���p�C���E�����N�ɂ́AHITECH-C������ ZAS.COM / LINK.COM ��g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ep.21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  <w:t>{�Б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