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ITLE    : SMF data converter to MIODRV version 1.14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AKE     : �{�БO�@�^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E CPU  : MSX / MSX-DOS2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ECK CPU: FS-A1ST(RAM4.5MB+����SCC+MEGA-SCSI+etc.)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RCHIVE  : LHA ( -lh5- )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ILENAME : S2M114 .LZH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ځ</w:t>
      </w:r>
      <w:r>
        <w:rPr/>
        <w:t>@   : ��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ڎ</w:t>
      </w:r>
      <w:r>
        <w:rPr/>
        <w:t xml:space="preserve">�   </w:t>
      </w:r>
      <w:r>
        <w:rPr/>
        <w:t>: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�l     : Final Release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БO�ł��B����ɂ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��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́A�l�h�c�h�����p�̐��E�I�W���K�i�ł���u�X�^���_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t�@�C���v�i�ȉ�SMF�j�́u�t�H�[�}�b�g�O�v�</w:t>
      </w:r>
      <w:r>
        <w:rPr>
          <w:rtl w:val="true"/>
        </w:rPr>
        <w:t>܂</w:t>
      </w:r>
      <w:r>
        <w:rPr/>
        <w:t>��́</w:t>
      </w:r>
      <w:r>
        <w:rPr/>
        <w:t>u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v�`���̃f�[�^��A�l�r�w�p�����h���C�o�ł���uMIODRV�v�p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i�l�h�n�`���j�ɃR���o�[�g���</w:t>
      </w:r>
      <w:r>
        <w:rPr/>
        <w:t>镨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t�@�C���̓�e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2MIO.COM    : �f�[�^�R���o�[�^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2MIO.DOC   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2MIO.HIS    :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2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MF2MIO &lt;SMF-filename&gt; (MIO-path\filename) (/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΁A�e��p�����[�^��\�����ϊ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̓t�@�C�����iSMF_filename)�ɂ́A���C���h�J�[�h��g�p�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͂����l�h�n�t�@�C���̖��O�́A�o�͐�p�X�E�t�@�C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ꍇ�</w:t>
      </w:r>
      <w:r>
        <w:rPr/>
        <w:t>ɂ́A�I���W�i���̂r�l�e�t�@�C���̊g���q��u�D�l�h�n�v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ƂȂ�</w:t>
      </w:r>
      <w:r>
        <w:rPr>
          <w:rtl w:val="true"/>
        </w:rPr>
        <w:t>܂</w:t>
      </w:r>
      <w:r>
        <w:rPr/>
        <w:t>��</w:t>
      </w:r>
      <w:r>
        <w:rPr/>
        <w:t>i�u�l�h�c�v�Ɓu�l�h�n�v�Ɣ��ɕ���</w:t>
      </w:r>
      <w:r>
        <w:rPr/>
        <w:t>킵���</w:t>
      </w:r>
      <w:r>
        <w:rPr/>
        <w:t>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䒍�</w:t>
      </w:r>
      <w:r>
        <w:rPr/>
        <w:t>ӂ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S  :  �e���|�C�x���g��S�Ẵg���b�N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B  :  �k���x��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N  :  �e���ʕ\����o���</w:t>
      </w:r>
      <w:r>
        <w:rPr/>
        <w:t>邾���</w:t>
      </w:r>
      <w:r>
        <w:rPr/>
        <w:t>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P  :  �f�[�^��t�@�C���������A�ϊ��</w:t>
      </w:r>
      <w:r>
        <w:rPr/>
        <w:t>㒼�</w:t>
      </w:r>
      <w:r>
        <w:rPr>
          <w:rtl w:val="true"/>
        </w:rPr>
        <w:t>ډ</w:t>
      </w:r>
      <w:r>
        <w:rPr/>
        <w:t>��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?  :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�</w:t>
      </w:r>
      <w:r>
        <w:rPr>
          <w:rtl w:val="true"/>
        </w:rPr>
        <w:t>ڍׂ́</w:t>
      </w:r>
      <w:r>
        <w:rPr/>
        <w:t>u���Ӂ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ɕ\������</w:t>
      </w:r>
      <w:r>
        <w:rPr/>
        <w:t>镶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o.           : �ϊ����̃t�@�C���̒ʂ��ԍ��i���C���h�J�[�h�w�</w:t>
      </w:r>
      <w:r>
        <w:rPr/>
        <w:t>莞�</w:t>
      </w:r>
      <w:r>
        <w:rPr/>
        <w:t>ɗ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ilename    : ���Ď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R.           : �ϊ�����g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QUENCE_NAME : ���̃g���b�N�̃V�[�P���X���i�g���b�N�O�ł́A�f�[�^�̋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UNTS        : MIO�f�[�^��������̑��X�e�b�v���B�P��1/60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͂������P�U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��o�[�g���ɁA�P�̃g���b�N�̃T�C�Y���U�S�j�a��z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e�ʕs���Ƃ������Ƃ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ق</w:t>
      </w:r>
      <w:r>
        <w:rPr/>
        <w:t>Ǒ</w:t>
      </w:r>
      <w:r>
        <w:rPr/>
        <w:t>傫�</w:t>
      </w:r>
      <w:r>
        <w:rPr/>
        <w:t>ȋȂ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����o�Ă���󋵂ł�Ȃ��Ǝv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�C�o�̍\����A�P�g���b�N������̗e�ʂ͂���ȏ</w:t>
      </w:r>
      <w:r>
        <w:rPr/>
        <w:t>㑝�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Q�t�@�C�����̎w��ŁA�o�͂����MIO�f�[�^�̃t�@�C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:\TEST.TMP  : �o�̓t�@�C������TEST.TMP�Ƃ��AB:\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:\MIODAT\   : ��̓t�@�C���̊g���q�� .MIO �ɕύX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     : H:\MIODAT\ 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:\MIO\SONGS : �o�̓t�@�C����SONGS.MIO�i�g���q�͕⊮�j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     : A:\MIO\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̎��A��̓t�@�C���Ƀ��C���h�J�[�h��g��Ă����Ȃ��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t�@�C����������w�</w:t>
      </w:r>
      <w:r>
        <w:rPr/>
        <w:t>肵�</w:t>
      </w:r>
      <w:r>
        <w:rPr/>
        <w:t>Ă����</w:t>
      </w:r>
      <w:r>
        <w:rPr/>
        <w:t>悤�</w:t>
      </w:r>
      <w:r>
        <w:rPr/>
        <w:t>ȏ</w:t>
      </w:r>
      <w:r>
        <w:rPr/>
        <w:t>ꍇ�́</w:t>
      </w:r>
      <w:r>
        <w:rPr/>
        <w:t>A��ԍŌ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@�C�����������̖��O�ɂȂ�Đ�����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v�V���� '-P' ��w�</w:t>
      </w:r>
      <w:r>
        <w:rPr/>
        <w:t>肷��</w:t>
      </w:r>
      <w:r>
        <w:rPr/>
        <w:t>ƁA�ϊ��</w:t>
      </w:r>
      <w:r>
        <w:rPr/>
        <w:t>シ���</w:t>
      </w:r>
      <w:r>
        <w:rPr/>
        <w:t>ɉ��t��J�n���</w:t>
      </w:r>
      <w:r>
        <w:rPr>
          <w:rtl w:val="true"/>
        </w:rPr>
        <w:t>܂</w:t>
      </w:r>
      <w:r>
        <w:rPr/>
        <w:t>��</w:t>
      </w:r>
      <w:r>
        <w:rPr/>
        <w:t>B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DRV���</w:t>
      </w:r>
      <w:r>
        <w:rPr/>
        <w:t>풓���</w:t>
      </w:r>
      <w:r>
        <w:rPr/>
        <w:t>Ă��Ȃ���΂Ȃ�</w:t>
      </w:r>
      <w:r>
        <w:rPr>
          <w:rtl w:val="true"/>
        </w:rPr>
        <w:t>܂</w:t>
      </w:r>
      <w:r>
        <w:rPr/>
        <w:t>�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��[�h����</w:t>
      </w:r>
      <w:r>
        <w:rPr>
          <w:rtl w:val="true"/>
        </w:rPr>
        <w:t>ۂ</w:t>
      </w:r>
      <w:r>
        <w:rPr/>
        <w:t>ɂ��Ă��</w:t>
      </w:r>
      <w:r>
        <w:rPr/>
        <w:t>邱�</w:t>
      </w:r>
      <w:r>
        <w:rPr/>
        <w:t>Ƃ́AMIO�f�[�^�̏o�͐��e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Ƃ��A�ϊ��</w:t>
      </w:r>
      <w:r>
        <w:rPr/>
        <w:t>セ���</w:t>
      </w:r>
      <w:r>
        <w:rPr/>
        <w:t>ǂ</w:t>
      </w:r>
      <w:r>
        <w:rPr>
          <w:rtl w:val="true"/>
        </w:rPr>
        <w:t>ݍ</w:t>
      </w:r>
      <w:r>
        <w:rPr/>
        <w:t>����</w:t>
      </w:r>
      <w:r>
        <w:rPr/>
        <w:t>MIODRV�ɑ��</w:t>
      </w:r>
      <w:r>
        <w:rPr/>
        <w:t>荞�</w:t>
      </w:r>
      <w:r>
        <w:rPr/>
        <w:t>݁</w:t>
      </w:r>
      <w:r>
        <w:rPr/>
        <w:t>A�e���|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</w:t>
      </w:r>
      <w:r>
        <w:rPr/>
        <w:t>폜����</w:t>
      </w:r>
      <w:r>
        <w:rPr/>
        <w:t>A�Ƃ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|�����t�@�C���́A���ϐ� 'TEMP' �̏</w:t>
      </w:r>
      <w:r>
        <w:rPr/>
        <w:t>ꏊ�</w:t>
      </w:r>
      <w:r>
        <w:rPr/>
        <w:t>ɍ���i�Ȃ���΃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j�A�t�@�C������ '$MIOTMP$.MIO'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͂����MIO�f�[�^�́A�</w:t>
      </w:r>
      <w:r>
        <w:rPr/>
        <w:t xml:space="preserve">ꉞ </w:t>
      </w:r>
      <w:r>
        <w:rPr/>
        <w:t>version 4.00 �̈����Ƃ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ȑO��version��MIODRV�ł́A���t���</w:t>
      </w:r>
      <w:r>
        <w:rPr/>
        <w:t>悤�</w:t>
      </w:r>
      <w:r>
        <w:rPr/>
        <w:t>Ƃ��Ă����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i���̂��</w:t>
      </w:r>
      <w:r>
        <w:rPr>
          <w:rtl w:val="true"/>
        </w:rPr>
        <w:t>߂</w:t>
      </w:r>
      <w:r>
        <w:rPr/>
        <w:t>�����</w:t>
      </w:r>
      <w:r>
        <w:rPr/>
        <w:t>MIODRV�ɐV�@�\�Ԃ�����ł</w:t>
      </w:r>
      <w:r>
        <w:rPr/>
        <w:t>邵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l�e�̃C�x���g�̒��ł�A��ɏ</w:t>
      </w:r>
      <w:r>
        <w:rPr/>
        <w:t>ꏊ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x���h�f�[�^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i�K�ł�MIO�f�[�^�Ƃ��Ă��̂</w:t>
      </w:r>
      <w:r>
        <w:rPr>
          <w:rtl w:val="true"/>
        </w:rPr>
        <w:t>܂܃</w:t>
      </w:r>
      <w:r>
        <w:rPr/>
        <w:t>R���o�[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Ƃ��A��̃x���h�f�[�^�ɑ΂�MIO�̕�ł�5bytes���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ʂ̐N�H�ɑ���Ȃ��т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��</w:t>
      </w:r>
      <w:r>
        <w:rPr>
          <w:rtl w:val="true"/>
        </w:rPr>
        <w:t>߁</w:t>
      </w:r>
      <w:r>
        <w:rPr/>
        <w:t>A�����ł�T�C�Y��������</w:t>
      </w:r>
      <w:r>
        <w:rPr/>
        <w:t>邽�</w:t>
      </w:r>
      <w:r>
        <w:rPr>
          <w:rtl w:val="true"/>
        </w:rPr>
        <w:t>߂̏</w:t>
      </w:r>
      <w:r>
        <w:rPr/>
        <w:t>k���x���h���[�h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v�V������ /B ��w�</w:t>
      </w:r>
      <w:r>
        <w:rPr/>
        <w:t>肷�邱�</w:t>
      </w:r>
      <w:r>
        <w:rPr/>
        <w:t>Ƃł��̃��[�h�ɂȂ�</w:t>
      </w:r>
      <w:r>
        <w:rPr>
          <w:rtl w:val="true"/>
        </w:rPr>
        <w:t>܂</w:t>
      </w:r>
      <w:r>
        <w:rPr/>
        <w:t>����</w:t>
      </w:r>
      <w:r>
        <w:rPr/>
        <w:t>A���̎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f�[�^�̉</w:t>
      </w:r>
      <w:r>
        <w:rPr/>
        <w:t>𑜓</w:t>
      </w:r>
      <w:r>
        <w:rPr/>
        <w:t>x�</w:t>
      </w:r>
      <w:r>
        <w:rPr/>
        <w:t>𗎂</w:t>
      </w:r>
      <w:r>
        <w:rPr/>
        <w:t>Ƃ��i2bytes�f�[�^�̉���byte�𖳎��j�A2byt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�f�[�^�Ƃ��</w:t>
      </w:r>
      <w:r>
        <w:rPr>
          <w:rtl w:val="true"/>
        </w:rPr>
        <w:t>܂</w:t>
      </w:r>
      <w:r>
        <w:rPr/>
        <w:t>��</w:t>
      </w:r>
      <w:r>
        <w:rPr/>
        <w:t>B�f�[�^�ʍ</w:t>
      </w:r>
      <w:r>
        <w:rPr/>
        <w:t>팸�</w:t>
      </w:r>
      <w:r>
        <w:rPr/>
        <w:t>Ɉ�𔃂����Ƃ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A���R�f�[�^�ɂ��Ă̓x���h�����s�ɂȂ�\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䒍�</w:t>
      </w:r>
      <w:r>
        <w:rPr/>
        <w:t>ӂ̏�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��������[�h�ŉ��t����</w:t>
      </w:r>
      <w:r>
        <w:rPr/>
        <w:t>ꍇ�</w:t>
      </w:r>
      <w:r>
        <w:rPr/>
        <w:t>ł�����A/B ��t���Ă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Ă������t�ɂȂ�</w:t>
      </w:r>
      <w:r>
        <w:rPr>
          <w:rtl w:val="true"/>
        </w:rPr>
        <w:t>܂</w:t>
      </w:r>
      <w:r>
        <w:rPr/>
        <w:t>��</w:t>
      </w:r>
      <w:r>
        <w:rPr/>
        <w:t>B��Q�l�</w:t>
      </w:r>
      <w:r>
        <w:rPr>
          <w:rtl w:val="true"/>
        </w:rPr>
        <w:t>܂</w:t>
      </w:r>
      <w:r>
        <w:rPr/>
        <w:t>ł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R�Ȃ���A�</w:t>
      </w:r>
      <w:r>
        <w:rPr/>
        <w:t>𑜓</w:t>
      </w:r>
      <w:r>
        <w:rPr/>
        <w:t>x�͊��S�ɖ�������A�S��1/60�b�P�ʂ̃C�x���g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B���Ȃ��Y��ɕϊ����Ă���</w:t>
      </w:r>
      <w:r>
        <w:rPr>
          <w:rtl w:val="true"/>
        </w:rPr>
        <w:t>܂</w:t>
      </w:r>
      <w:r>
        <w:rPr/>
        <w:t>��̂</w:t>
      </w:r>
      <w:r>
        <w:rPr/>
        <w:t>ŁA���̂���͖ő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͋</w:t>
      </w:r>
      <w:r>
        <w:rPr/>
        <w:t>N����Ȃ����ł��B�q���g�́A�u�o�</w:t>
      </w:r>
      <w:r>
        <w:rPr>
          <w:rtl w:val="true"/>
        </w:rPr>
        <w:t>ߎ</w:t>
      </w:r>
      <w:r>
        <w:rPr/>
        <w:t>��</w:t>
      </w:r>
      <w:r>
        <w:rPr/>
        <w:t>Ԃ̒ǂ���������v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1/60�b�ȓ�ɕ����̓���R���g���[���n�C�x���g���������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ɂ͔��f����Ȃ����Ƃ���A���̒��̈�ԍŌ�ɔ��������C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</w:t>
      </w:r>
      <w:r>
        <w:rPr/>
        <w:t>݂�̗</w:t>
      </w:r>
      <w:r>
        <w:rPr/>
        <w:t>p����d�|���ɂȂ�Ă��</w:t>
      </w:r>
      <w:r>
        <w:rPr>
          <w:rtl w:val="true"/>
        </w:rPr>
        <w:t>܂</w:t>
      </w:r>
      <w:r>
        <w:rPr/>
        <w:t>��</w:t>
      </w:r>
      <w:r>
        <w:rPr/>
        <w:t>B���Ƃ��΁A1/60�b�ȓ�Ƀx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񓮂��Ȃ�AMIO�f�[�^�Ƃ��Ă͂��̈�ԍŌ�̃x���h�f�[�^�̂</w:t>
      </w:r>
      <w:r>
        <w:rPr/>
        <w:t>݂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l�e�ł́A�u�e���|���͍ŏ��̃g���b�N�ɒu���v�Ƃ������</w:t>
      </w:r>
      <w:r>
        <w:rPr>
          <w:rtl w:val="true"/>
        </w:rPr>
        <w:t>܂</w:t>
      </w:r>
      <w:r>
        <w:rPr/>
        <w:t>�</w:t>
      </w:r>
      <w:r>
        <w:rPr/>
        <w:t>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̂ł����A�</w:t>
      </w:r>
      <w:r>
        <w:rPr/>
        <w:t>ꕔ�̃</w:t>
      </w:r>
      <w:r>
        <w:rPr/>
        <w:t>v���O��������o�͂����r�l�e�f�[�^�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̌��</w:t>
      </w:r>
      <w:r>
        <w:rPr>
          <w:rtl w:val="true"/>
        </w:rPr>
        <w:t>܂</w:t>
      </w:r>
      <w:r>
        <w:rPr/>
        <w:t>�𖳎����</w:t>
      </w:r>
      <w:r>
        <w:rPr/>
        <w:t>āA�K���ȃg���b�N�Ƀe���|����u���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ASMF2MIO.COM �ł́A�e���|���̓g���b�N�O�ɂ����̂Ƃ��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̉�͂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��L�̂</w:t>
      </w:r>
      <w:r>
        <w:rPr/>
        <w:t>悤�</w:t>
      </w:r>
      <w:r>
        <w:rPr/>
        <w:t>ȃf�[�^�ɏo��ƁA�e���|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</w:t>
      </w:r>
      <w:r>
        <w:rPr>
          <w:rtl w:val="true"/>
        </w:rPr>
        <w:t>ޖ����߂</w:t>
      </w:r>
      <w:r>
        <w:rPr/>
        <w:t>���</w:t>
      </w:r>
      <w:r>
        <w:rPr/>
        <w:t>MIO�t�@�C��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��̏</w:t>
      </w:r>
      <w:r>
        <w:rPr/>
        <w:t>ꍇ�́</w:t>
      </w:r>
      <w:r>
        <w:rPr/>
        <w:t>A�N���I�v�V�����Ƃ��āu/s�v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g���b�N����e���|����T���o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ɗւ�|�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��Ȃ�</w:t>
      </w:r>
      <w:r>
        <w:rPr>
          <w:rtl w:val="true"/>
        </w:rPr>
        <w:t>܂</w:t>
      </w:r>
      <w:r>
        <w:rPr/>
        <w:t>��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uRSMF.COM�i�</w:t>
      </w:r>
      <w:r>
        <w:rPr/>
        <w:t>䂶����</w:t>
      </w:r>
      <w:r>
        <w:rPr/>
        <w:t>j�v�ŏo�Ă���f�[�^���A�</w:t>
      </w:r>
      <w:r>
        <w:rPr>
          <w:rtl w:val="true"/>
        </w:rPr>
        <w:t>܂</w:t>
      </w:r>
      <w:r>
        <w:rPr/>
        <w:t>��</w:t>
      </w:r>
      <w:r>
        <w:rPr/>
        <w:t>ɂ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̂ł����A����Ɋւ��Ă͎����F���őS�g���b�N�T�[�`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g���b�N�O�̃f���^�^�C���O�ʒu����uRSMF�v�̕������E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p�r���p�r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U�ȏ�̃`�����l����g�p����r�l�e�f�[�^��A�</w:t>
      </w:r>
      <w:r>
        <w:rPr/>
        <w:t>ꕔ�̃</w:t>
      </w:r>
      <w:r>
        <w:rPr/>
        <w:t>f�[�^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̓R���o�[�g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́A���^�C�x���g 0xFF 0x20 n ��g�p���ă|�[�g�</w:t>
      </w:r>
      <w:r>
        <w:rPr/>
        <w:t>؂</w:t>
      </w:r>
      <w:r>
        <w:rPr/>
        <w:t>芷����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f�[�^�ŁA�</w:t>
      </w:r>
      <w:r>
        <w:rPr/>
        <w:t>ꕔ�̃</w:t>
      </w:r>
      <w:r>
        <w:rPr/>
        <w:t>V�[�P���T�� PC98/DOS �p�� CVS.COM (RCP-&gt;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ϊ��v���O�����j���g�p���Ă��</w:t>
      </w:r>
      <w:r>
        <w:rPr>
          <w:rtl w:val="true"/>
        </w:rPr>
        <w:t>܂</w:t>
      </w:r>
      <w:r>
        <w:rPr/>
        <w:t>��</w:t>
      </w:r>
      <w:r>
        <w:rPr/>
        <w:t>i�����Ȃr�l�e�̃��^�C�x���g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MF2MIO �͂��̃C�x���g��o�̓|�[�g�</w:t>
      </w:r>
      <w:r>
        <w:rPr/>
        <w:t>؂</w:t>
      </w:r>
      <w:r>
        <w:rPr/>
        <w:t>芷���̃��</w:t>
      </w:r>
      <w:r>
        <w:rPr/>
        <w:t>b�Z�[�W�Ɖ�</w:t>
      </w:r>
      <w:r>
        <w:rPr>
          <w:rtl w:val="true"/>
        </w:rPr>
        <w:t>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Ȍ�̃g���b�N���̏o�̓`�����l���E�|�[�g�ɔ��f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h���C�o���ł�R�Q�`�����l���̏o�͂ɑΉ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DRV.COM �� �|�[�g�O�E�|�[�g�P�ւ̏o�͂�ʌn���ōs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ݒ</w:t>
      </w:r>
      <w:r>
        <w:rPr/>
        <w:t>肷��</w:t>
      </w:r>
      <w:r>
        <w:rPr/>
        <w:t>΁iCOMPUTER�[�q�</w:t>
      </w:r>
      <w:r>
        <w:rPr/>
        <w:t>𗘗</w:t>
      </w:r>
      <w:r>
        <w:rPr/>
        <w:t>p���A�P�[�u���P�{�ŏo�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j�A�R�Q�`�����l���</w:t>
      </w:r>
      <w:r>
        <w:rPr/>
        <w:t>𗘗</w:t>
      </w:r>
      <w:r>
        <w:rPr/>
        <w:t>p�������t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version 1.10 ����A�r�l�e���̃e���|����l�h�n�f�[�^���ɖ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t���̂ɂ͉e���͂���</w:t>
      </w:r>
      <w:r>
        <w:rPr>
          <w:rtl w:val="true"/>
        </w:rPr>
        <w:t>܂</w:t>
      </w:r>
      <w:r>
        <w:rPr/>
        <w:t>��񂪁</w:t>
      </w:r>
      <w:r>
        <w:rPr/>
        <w:t>Aversion 4.1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MIODRV �ł����MIDI�N���b�N�̔����ɗ�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\�t�g�E�F�A��g�p���Ĕ��������A���</w:t>
      </w:r>
      <w:r>
        <w:rPr/>
        <w:t>邢�͎</w:t>
      </w:r>
      <w:r>
        <w:rPr/>
        <w:t>g�p���Ȃ�����E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ƂŔ������������Ȃ</w:t>
      </w:r>
      <w:r>
        <w:rPr/>
        <w:t>錻�</w:t>
      </w:r>
      <w:r>
        <w:rPr>
          <w:rtl w:val="true"/>
        </w:rPr>
        <w:t>ہ</w:t>
      </w:r>
      <w:r>
        <w:rPr/>
        <w:t>i�����I�E���_�I���</w:t>
      </w:r>
      <w:r>
        <w:rPr/>
        <w:t>킸�</w:t>
      </w:r>
      <w:r>
        <w:rPr/>
        <w:t>j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���ҁA����ъ֌W�҂͈�</w:t>
      </w:r>
      <w:r>
        <w:rPr/>
        <w:t>؂̐</w:t>
      </w:r>
      <w:r>
        <w:rPr/>
        <w:t>ӂ𕉂����˂</w:t>
      </w:r>
      <w:r>
        <w:rPr/>
        <w:t>邱�</w:t>
      </w:r>
      <w:r>
        <w:rPr/>
        <w:t>Ƃ�f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����o�O�����Ɋւ��Ă�A��̓I�ȃo�[�W�����A�b�v���̃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 �g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</w:t>
      </w:r>
      <w:r>
        <w:rPr>
          <w:rtl w:val="true"/>
        </w:rPr>
        <w:t>˂</w:t>
      </w:r>
      <w:r>
        <w:rPr>
          <w:rtl w:val="true"/>
        </w:rPr>
        <w:t>܂</w:t>
      </w:r>
      <w:r>
        <w:rPr/>
        <w:t>��</w:t>
      </w:r>
      <w:r>
        <w:rPr/>
        <w:t>i�A���A�w�͂͂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̐���ɓ�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ZAS.COM                          �iHITECH-C���� / Pierre Ziele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INK.COM                         �i               �V          �@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ED.COM                          �iMSX-DOS�X�[�p�[�n���h�u�b�N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Emacs 3.10-J1.43 for X680x0    �i�����̊F�l�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.COM v M�FAN                   �i�l�n�f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IOS.COM                         �i�L�x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M.COM                          �i�s�k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MAP.COM                         �i�w�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�g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̗D�G�ȃ\�t�g�E�F�A�</w:t>
      </w:r>
      <w:r>
        <w:rPr>
          <w:rtl w:val="true"/>
        </w:rPr>
        <w:t>𐻍</w:t>
      </w:r>
      <w:r>
        <w:rPr/>
        <w:t>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ꂽ�</w:t>
      </w:r>
      <w:r>
        <w:rPr/>
        <w:t>F�l�ɐS���</w:t>
      </w:r>
      <w:r>
        <w:rPr/>
        <w:t>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GSDRV                             �i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PK                                �i�j�|�j�`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uPLAY.COM                         �i�r�`�j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SMF.COM                           �i�</w:t>
      </w:r>
      <w:r>
        <w:rPr/>
        <w:t>䂶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VS.X                              �iHajime Koike�^�s�t�q�a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?TOR.X                             �i�s�t�q�a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�e�N�j�J���n���h�u�b�N          �i�A�X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�e�N�j�J���K�C�h�u�b�N�@��S��  �i�A�X�L���b�g�ҏ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X�N�ҁ@����               �i�A�X�L���b�g�ҏ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I�w                           �i�\�t�g�o��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�n���h�u�b�N'93 II             �i�L�[�{�[�h�}�K�W�������^</w:t>
      </w:r>
      <w:r>
        <w:rPr>
          <w:rtl w:val="true"/>
        </w:rPr>
        <w:t>د</w:t>
      </w:r>
      <w:r>
        <w:rPr/>
        <w:t>İЭ��</w:t>
      </w:r>
      <w:r>
        <w:rPr/>
        <w:t>ޯ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n�l�a�n�x�@�@�@�@�@�@�@�@�@�@�@ �iGENUINE NETWOR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E�e�L�X�g���ώ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�S���</w:t>
      </w:r>
      <w:r>
        <w:rPr/>
        <w:t>炨�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�ȉ��̕�X�ɂ͑����̃q���g�E�������𒸂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`�j�`�A�w���D�ATSUYOSHI�A�</w:t>
      </w:r>
      <w:r>
        <w:rPr>
          <w:rtl w:val="true"/>
        </w:rPr>
        <w:t>܂</w:t>
      </w:r>
      <w:r>
        <w:rPr/>
        <w:t>����</w:t>
      </w:r>
      <w:r>
        <w:rPr/>
        <w:t>A�g�h�q�n�A�</w:t>
      </w:r>
      <w:r>
        <w:rPr>
          <w:rtl w:val="true"/>
        </w:rPr>
        <w:t>܂</w:t>
      </w:r>
      <w:r>
        <w:rPr/>
        <w:t>ʁA���z�A�</w:t>
      </w:r>
      <w:r>
        <w:rPr/>
        <w:t>錩��</w:t>
      </w:r>
      <w:r>
        <w:rPr/>
        <w:t>@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ȏ</w:t>
      </w:r>
      <w:r>
        <w:rPr/>
        <w:t>㏇�</w:t>
      </w:r>
      <w:r>
        <w:rPr/>
        <w:t>s���E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ӌ��E��v�]�E�</w:t>
      </w:r>
      <w:r>
        <w:rPr/>
        <w:t>䊴�</w:t>
      </w:r>
      <w:r>
        <w:rPr/>
        <w:t>z�Ղ���Ɗ���ł��B�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                    �{�БO /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E-address   nagano@i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         qwj1020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i.kyushu-u.ac.jp/~nagano/index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H�[�</w:t>
      </w:r>
      <w:r>
        <w:rPr>
          <w:rtl w:val="true"/>
        </w:rPr>
        <w:t>ف</w:t>
      </w:r>
      <w:r>
        <w:rPr>
          <w:rtl w:val="true"/>
        </w:rPr>
        <w:t>[�</w:t>
      </w:r>
      <w:r>
        <w:rPr>
          <w:rtl w:val="true"/>
        </w:rPr>
        <w:t>ނ</w:t>
      </w:r>
      <w:r>
        <w:rPr/>
        <w:t>؁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h���������������|���������@Honsh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����w���a�a�r�@�@�@URRA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�ʂ��˂�Ɓ@�@�@�@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�m���������|�r�������� �@QWJ1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@�@�@�@�l�`�q�h�n�|�m�d�s�@�@ H_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</w:t>
      </w:r>
      <w:r>
        <w:rPr>
          <w:rtl w:val="true"/>
        </w:rPr>
        <w:t>߂</w:t>
      </w:r>
      <w:r>
        <w:rPr/>
        <w:t>񂽂��</w:t>
      </w:r>
      <w:r>
        <w:rPr/>
        <w:t>|�l�b�g�@�@�@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�x���������|�r�������� �@MANI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n�e�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