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eshman Calend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first CG included in Egokoro. First of the calendar C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which began from this #19 edition for one year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 I myself is in favor of. Beside, is there anyon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d a bell and shoelaces stuck to her satchel?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er will be those who understood what they stand for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r.Pardon? You say you could not notice anything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re too small? Hmm, you might be right (sm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