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haaar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irl is yawning. I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 when they y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y favorit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oh my..." kind of 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of the C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oks pretty sor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look back now.H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