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otato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favor the sort with one person gesturing a 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and others getting fed up with in the back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o Froggies too). Semi-transparent effec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me is achieved through Shu of MIJINKO SOFT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included in MSX-FAN. To speak of MSX-FA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received AV Forum prizes yet. (for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ve Accumulative Titles, Second Place in AV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 Race, I mean the 3500 yen worth of station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et). What's happening to Tokuma International Media?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abo speech (smi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Burning sweet potatoes in bonfire with old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inder is a longtime tradition in Japanese aut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on many prizes in AV Forum section in MSX-F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deceased MSX magazine with hi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bo was an impolite commentator in Ohak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's jok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