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g�q�h�r��p�@�b�q�`�@�A�[�J�C�o�[�@[CRARC.COM] Version 0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1995/1996 (c) MASARU-N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͂��</w:t>
      </w:r>
      <w:r>
        <w:rPr>
          <w:rtl w:val="true"/>
        </w:rPr>
        <w:t>߂</w:t>
      </w:r>
      <w:r>
        <w:rPr/>
        <w:t>Ɂ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</w:t>
      </w:r>
      <w:r>
        <w:rPr/>
        <w:t>ٍ��</w:t>
      </w:r>
      <w:r>
        <w:rPr/>
        <w:t>CRARC.COM��_�E���[�h���Ă��������A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\�t�g�̓X�N���[�����[�h�T�A�U�A�V�A�W�A�P�O�A�P�Q�ŕ`���</w:t>
      </w:r>
      <w:r>
        <w:rPr/>
        <w:t>ꂽ�</w:t>
      </w:r>
      <w:r>
        <w:rPr/>
        <w:t>b�f��o�b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CHRIS�ōĐ��ł���t�@�C���ɕϊ����</w:t>
      </w:r>
      <w:r>
        <w:rPr/>
        <w:t>镨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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w�^�[�{�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w�|�c�n�r�Q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����}�b�p�@�󂫃}�b�p���P�Q�W�`�S�O�X�U�j�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g�p��@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o�b�l�ƃp���b�g�̓o�^��@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:\&gt;CRARC ARCfile[.CRA] file.PC8 | file.PLT /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file.CRA</w:t>
        <w:tab/>
        <w:t>�</w:t>
      </w:r>
      <w:r>
        <w:rPr/>
        <w:t>쐬���鏑�</w:t>
      </w:r>
      <w:r>
        <w:rPr/>
        <w:t>Ƀt�@�C���ł��B�A�j���[�V��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{�ł��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PC8</w:t>
        <w:tab/>
        <w:t>�o�b�l��o�^����Ƃ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Ȃ</w:t>
      </w:r>
      <w:r>
        <w:rPr/>
        <w:t>݂</w:t>
      </w:r>
      <w:r>
        <w:rPr/>
        <w:t>Ɋg���q�́u.PC8,.PCK,.PCP,.PCM�v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8</w:t>
        <w:tab/>
        <w:t>8BIT MONO �����R�[�h��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K</w:t>
        <w:tab/>
        <w:t>8BIT MONO �����R�[�h��07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P</w:t>
        <w:tab/>
        <w:t>��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CM</w:t>
        <w:tab/>
        <w:t>x68k�p��8BIT MONO ADP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PLT</w:t>
        <w:tab/>
        <w:t>�p���b�g��o�^����Ƃ��Ɏ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Ȃ</w:t>
      </w:r>
      <w:r>
        <w:rPr/>
        <w:t>݂</w:t>
      </w:r>
      <w:r>
        <w:rPr/>
        <w:t>Ɋg���q�́u.PLT,.PAL,.PL5�v���g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</w:t>
        <w:tab/>
        <w:tab/>
        <w:t>�A�j���̏��Ƀt�@�C����</w:t>
      </w:r>
      <w:r>
        <w:rPr/>
        <w:t>쐬���鎖��</w:t>
      </w:r>
      <w:r>
        <w:rPr/>
        <w:t>CHRIS�ɋ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b�f�̓o�^��@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b�f�̓o�^��@�͈��k�̎d��ɂ��ĂR��</w:t>
      </w:r>
      <w:r>
        <w:rPr>
          <w:rtl w:val="true"/>
        </w:rPr>
        <w:t>ޑ��݂��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S��ʂ𕁒ʂɈ��k���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:\&gt;CRARC ARCfile[.CRA] file.SC5 /C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file.CRA</w:t>
        <w:tab/>
        <w:t>�</w:t>
      </w:r>
      <w:r>
        <w:rPr/>
        <w:t>쐬���鏑�</w:t>
      </w:r>
      <w:r>
        <w:rPr/>
        <w:t>Ƀt�@�C���ł��B�A�j���[�V��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{�ł��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SC5</w:t>
        <w:tab/>
        <w:t>�o�^����b�f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Ȃ</w:t>
      </w:r>
      <w:r>
        <w:rPr/>
        <w:t>݂</w:t>
      </w:r>
      <w:r>
        <w:rPr/>
        <w:t>Ɋg���q�́u.SC5,.SC6,.SC7,.SC8,.SCA,.SCC�v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0</w:t>
        <w:tab/>
        <w:tab/>
        <w:t>�b�f�𕁒ʂɈ��k���ēo�^���</w:t>
      </w:r>
      <w:r>
        <w:rPr/>
        <w:t>邱�</w:t>
      </w:r>
      <w:r>
        <w:rPr/>
        <w:t>Ƃ�CHRIS�ɋ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w��͈͓�̂</w:t>
      </w:r>
      <w:r>
        <w:rPr/>
        <w:t>݂𕁒</w:t>
      </w:r>
      <w:r>
        <w:rPr/>
        <w:t>ʂɈ��k���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:\&gt;CRARC ARCfile[.CRA] file.SC5 /C0 /S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file.CRA</w:t>
        <w:tab/>
        <w:t>�</w:t>
      </w:r>
      <w:r>
        <w:rPr/>
        <w:t>쐬���鏑�</w:t>
      </w:r>
      <w:r>
        <w:rPr/>
        <w:t>Ƀt�@�C���ł��B�A�j���[�V��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{�ł��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SC5</w:t>
        <w:tab/>
        <w:t>�o�^����b�f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Ȃ</w:t>
      </w:r>
      <w:r>
        <w:rPr/>
        <w:t>݂</w:t>
      </w:r>
      <w:r>
        <w:rPr/>
        <w:t>Ɋg���q�́u.SC5,.SC6,.SC7,.SC8,.SCA,.SCC�v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0</w:t>
        <w:tab/>
        <w:tab/>
        <w:t>�b�f�𕁒ʂɈ��k���ēo�^���</w:t>
      </w:r>
      <w:r>
        <w:rPr/>
        <w:t>邱�</w:t>
      </w:r>
      <w:r>
        <w:rPr/>
        <w:t>Ƃ�CHRIS�ɋ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Sx1,y1,x2,y2</w:t>
        <w:tab/>
        <w:t>(x1,y1)-(x2,y2)�͈̔͂̂</w:t>
      </w:r>
      <w:r>
        <w:rPr/>
        <w:t>݂�</w:t>
      </w:r>
      <w:r>
        <w:rPr/>
        <w:t>k�̑Ώ</w:t>
      </w:r>
      <w:r>
        <w:rPr>
          <w:rtl w:val="true"/>
        </w:rPr>
        <w:t>ۂ</w:t>
      </w:r>
      <w:r>
        <w:rPr/>
        <w:t>ɂ��</w:t>
      </w:r>
      <w:r>
        <w:rPr/>
        <w:t>鎖��</w:t>
      </w:r>
      <w:r>
        <w:rPr/>
        <w:t>CHRI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</w:t>
      </w:r>
      <w:r>
        <w:rPr/>
        <w:t>邽�</w:t>
      </w:r>
      <w:r>
        <w:rPr>
          <w:rtl w:val="true"/>
        </w:rPr>
        <w:t>߂̃</w:t>
      </w:r>
      <w:r>
        <w:rPr/>
        <w:t>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S��ʂ�����k���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A:\&gt;CRARC ARCfile[.CRA] file.SC5 diff1.SC5 [diff2.SC5] [diff3.SC5] /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Cfile.CRA</w:t>
        <w:tab/>
        <w:t>�</w:t>
      </w:r>
      <w:r>
        <w:rPr/>
        <w:t>쐬���鏑�</w:t>
      </w:r>
      <w:r>
        <w:rPr/>
        <w:t>Ƀt�@�C���ł��B�A�j���[�V�����f�[�^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{�ł��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SC5</w:t>
        <w:tab/>
        <w:t>�o�^����b�f�t�@�C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Ȃ</w:t>
      </w:r>
      <w:r>
        <w:rPr/>
        <w:t>݂</w:t>
      </w:r>
      <w:r>
        <w:rPr/>
        <w:t>Ɋg���q�́u.SC5,.SC6,.SC7,.SC8,.SCA,.SCC�v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1.SC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2.SC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ff3.SC5</w:t>
        <w:tab/>
        <w:t>���̕����̃t�@�C����file.SC5�̈Ⴂ�̂</w:t>
      </w:r>
      <w:r>
        <w:rPr/>
        <w:t>݂�</w:t>
      </w:r>
      <w:r>
        <w:rPr/>
        <w:t>k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Ȃ</w:t>
      </w:r>
      <w:r>
        <w:rPr/>
        <w:t>݂</w:t>
      </w:r>
      <w:r>
        <w:rPr/>
        <w:t>ɂ��̃t�@�C���͂R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Ŏw�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P�����̎w���n�j�ł�(^^;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C1</w:t>
        <w:tab/>
        <w:tab/>
        <w:t>�b�f������k���ēo�^���</w:t>
      </w:r>
      <w:r>
        <w:rPr/>
        <w:t>邱�</w:t>
      </w:r>
      <w:r>
        <w:rPr/>
        <w:t>Ƃ�CHRIS�ɋ����</w:t>
      </w:r>
      <w:r>
        <w:rPr/>
        <w:t>邽�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I�v�V���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w��͈͓�̂</w:t>
      </w:r>
      <w:r>
        <w:rPr/>
        <w:t>݂�����</w:t>
      </w:r>
      <w:r>
        <w:rPr/>
        <w:t>k���ēo�^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̋@�\�͗L��</w:t>
      </w:r>
      <w:r>
        <w:rPr>
          <w:rtl w:val="true"/>
        </w:rPr>
        <w:t>܂</w:t>
      </w:r>
      <w:r>
        <w:rPr/>
        <w:t>���</w:t>
      </w:r>
      <w:r>
        <w:rPr/>
        <w:t>E�E�E�E(;_;)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��Ӂ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</w:t>
      </w:r>
      <w:r>
        <w:rPr/>
        <w:t>쐬���鏑�</w:t>
      </w:r>
      <w:r>
        <w:rPr/>
        <w:t>Ƀt�@�C���ȊO�͕K���g���q��t���Ď�s���</w:t>
      </w:r>
      <w:r>
        <w:rPr/>
        <w:t>邱�</w:t>
      </w:r>
      <w:r>
        <w:rPr/>
        <w:t>Ɓ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�@�@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Ƀt�@�C�������łɂ���</w:t>
      </w:r>
      <w:r>
        <w:rPr/>
        <w:t>ꍇ�</w:t>
      </w:r>
      <w:r>
        <w:rPr/>
        <w:t>ǉ�������</w:t>
      </w:r>
      <w:r>
        <w:rPr/>
        <w:t>݂���</w:t>
      </w:r>
      <w:r>
        <w:rPr>
          <w:rtl w:val="true"/>
        </w:rPr>
        <w:t>܂</w:t>
      </w:r>
      <w:r>
        <w:rPr/>
        <w:t>��̂</w:t>
      </w:r>
      <w:r>
        <w:rPr/>
        <w:t>ŐV�������Ƀ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Ȃ����</w:t>
      </w:r>
      <w:r>
        <w:rPr/>
        <w:t>ꍇ�͊�̏��</w:t>
      </w:r>
      <w:r>
        <w:rPr/>
        <w:t>Ƀt�@�C�������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w��͈͂̕��ʈ��k�́A�������k��g���ΑS���g�</w:t>
      </w:r>
      <w:r>
        <w:rPr/>
        <w:t>킸�</w:t>
      </w:r>
      <w:r>
        <w:rPr/>
        <w:t>ɍ</w:t>
      </w:r>
      <w:r>
        <w:rPr/>
        <w:t>쐬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����L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ǂ���A����ɂ��́A�</w:t>
      </w:r>
      <w:r>
        <w:rPr>
          <w:rtl w:val="true"/>
        </w:rPr>
        <w:t>܂</w:t>
      </w:r>
      <w:r>
        <w:rPr/>
        <w:t>����</w:t>
      </w:r>
      <w:r>
        <w:rPr/>
        <w:t>ł�(^^)/~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c�[����g��āA�ǂ�ǂ�CHRIS�p�̃f�[�^����ăl�b�g�ɃA�b�v���Ă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ōK���ɂȂ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A�g������Ȃ��</w:t>
      </w:r>
      <w:r>
        <w:rPr/>
        <w:t>ꍇ�͉����</w:t>
      </w:r>
      <w:r>
        <w:rPr/>
        <w:t>Ȃ����Ɏ��₵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ł͂ł́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]�</w:t>
      </w:r>
      <w:r>
        <w:rPr>
          <w:rtl w:val="true"/>
        </w:rPr>
        <w:t>ڊ</w:t>
      </w:r>
      <w:r>
        <w:rPr/>
        <w:t>֌W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̃\�t�g�̓t���[�\�t�g�E�F�A�ł��B���</w:t>
      </w:r>
      <w:r>
        <w:rPr/>
        <w:t>쌠�͍�</w:t>
      </w:r>
      <w:r>
        <w:rPr/>
        <w:t>҂�MASARU-N�ɗL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̃\�t�g��g�p���ċN�����g���u���ɂ��āA��҂�MASARU-N�͈�</w:t>
      </w:r>
      <w:r>
        <w:rPr/>
        <w:t>ؐ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��̃l�b�g�ɓ]�</w:t>
      </w:r>
      <w:r>
        <w:rPr>
          <w:rtl w:val="true"/>
        </w:rPr>
        <w:t>ځ</w:t>
      </w:r>
      <w:r>
        <w:rPr/>
        <w:t>A�󂯓n���A������p�Q�A�q�a�a�r�A�L���l�b�g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]�</w:t>
      </w:r>
      <w:r>
        <w:rPr>
          <w:rtl w:val="true"/>
        </w:rPr>
        <w:t>ڂ͎</w:t>
      </w:r>
      <w:r>
        <w:rPr/>
        <w:t>��</w:t>
      </w:r>
      <w:r>
        <w:rPr/>
        <w:t>R�ł��B��҂ɘA����s�v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A�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</w:t>
        <w:tab/>
        <w:t>Illusion�City</w:t>
        <w:tab/>
        <w:tab/>
        <w:t>ID:MASARU-N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X Networker's Point</w:t>
        <w:tab/>
        <w:t>ID:MASARU-N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-RAGON NET CITY</w:t>
        <w:tab/>
        <w:t>ID:MASARU-N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IO-NET</w:t>
        <w:tab/>
        <w:tab/>
        <w:t>ID:MASARU-N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TSUME-NET</w:t>
        <w:tab/>
        <w:tab/>
        <w:t>ID:NAT28145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Y-NET</w:t>
        <w:tab/>
        <w:tab/>
        <w:tab/>
        <w:t>ID:RAY090</w:t>
        <w:tab/>
        <w:t>�����: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