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o, this is T.Y.S Not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buying a stuff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pite my announcement of CG-collection release,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lease at all, so maybe some of you were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at happen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Rumor says I simply forgot... arr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is not a complete version. It's natu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only includes MAG files and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is the story. Please take a look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th of January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.Y.S No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) Addend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finally decided to code a program for this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 modification to Notos's texts. The abov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contradiction due to such reason, so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much puzz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ume-pro organization "Decolation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kachan/Garawarui the b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 How to Operate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possible through keyboard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pads connected to ports 1 o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sor key/Joystick -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/A button      - Browse GFX/Read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/B button     - Switch FM mus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here are graphics with texts, graphics unaccompan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, and documents without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rowse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/A button      - Move on to next graphic/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s as Down while reading tex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ly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/B button        - Return to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              - Back to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              - Proceed to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r Right       - Hide the document. (disab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lace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pan, "CG" refers to electronic artwork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with computers, rather than graphics dra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. Treat the term "CG" used throug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G files are Japanese standard compress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common to MSX, PC98 and 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ume-pro is a collective term for small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rawarui" means "evil-temper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