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TAL LIMIT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TAL LIMIT ON HARD DIS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AN IOD DIRECTORY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THE DISKS IN THE IO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ECUTE METAL LIMIT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'GO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