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nd Tidy-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formed a grand tidy-up yesterday. But not so ti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My room is a model for room in this CG. It w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mess when I was draw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