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G was origin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rter-size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V #21,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velously refused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similarity to F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sedly du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nception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