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exactly as you observe ;) But not too obscene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ink? I did try to process the hair lines in gir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c style, but my touch has nothing common with it. P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Japanese below "CAT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Japanese message below c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ness, this turned out to be extremely pedop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pture of the image is slightly wro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ver mind.... I wish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