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es!Tuore presents an intr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AT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ves!Tuore is back with a new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d in less than a week for Ti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ulu '97 (Vammala Party 4). Took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in the demo compe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 : M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ic : Y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fx : Man &amp; Ma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tings to Fit, TFCIM, 5coders, R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namo, Zenon, Minic, Theta, Stu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lvados, Rex, Prager, Suovula, Ter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ryten, Rock Lobster, Toni Siir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ri Meriruoko &amp;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modeemi.cs.tut.fi/~m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q@cc.tut.fi or man@sci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EOF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