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nburn G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refused pie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ever seen.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n ton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er. Since 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winter 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he suff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while ski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heiji i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rtist know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minous e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