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ggies and Hydrang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my piece of renown (self-laughter). I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up with them for a very long period. So long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drawing them (laughter). And, names nor anyth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these pranksters yet. However, I fee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serves better. Rather than badly aligned conso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essions, non-revealed  statuses certainly sui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Hydrangea flowers are common in Japanese rainy Ju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