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 Day is Tod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trial into something a little uncommon, I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n the plate the girl is holding var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you boot the MSX (this feature is no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G disk). Then, it turned out everyone is convi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ahi (chief editor of NV magazines. Hidek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mura, compressed as Imahi)'s responsible.Hey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me who did that (laugh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