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SYCHEDELIA -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 Explanation of the Concept...PSYCHEDELIA  is  really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ulmination of several months idle thinking.I love games,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ccasionally i'd think 'there must  be  some  OTHER  way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joying  yourself  using  the   computer...'I   also   l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usic,and i'd daydream about creating ...  something..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uld do to music,something you could put on the screen 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rty and anyone could come up and have a go,something you'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 just because you enjoyed it,something others could  enjo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ven if they weren't actually doing it  themselves.Grad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 idea  solidified  into  the  concept  of  a  light-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enerator,something interactive,creative but  simple  en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 that anyone could do it,yet  complex  enough  to  pro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reathtaking results once learned well.A program to  do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ght,in fact,what a synthesiser does for s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SYCHEDELIA  is  a  realisation  of  that  dream.Some   i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inkering on a  Sunday  afternoon  produced  such  start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sults that all other work was dropped in order  to  purs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 development  of  my  Light  Synthesiser  at   last.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venings were spent in darkened rooms just freaking  out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usic and DOING it.Demos were given,minds were blown  and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ood time had by all.PSYCHEDELIA is a completely new way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joying  your  micro,if  you   love   music,if   you   l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raphics,if   you   are   creative   then    you'll    enjo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SYCHEDELIA.You'll  boot  it  in  when  you  turn  on 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i-fi.You'll find an appeal totally  different  to  that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ven the best games.You won't get bored,because the plea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s as funamental as that of listening  to  music,and  you'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reate different,dynamic light shows each time you  us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SYCHEDELIA is the high point  of  my  designing  career 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ar..The concept is simple ,the programming not  to  co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ut the parts combine  synergistically  to  create  a  wh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ich has given me the most pleasure to use,and the  bigg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ide in design,of anything i've ever programm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joy PSYCHEDELIA.This one comes straight from the hea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 ENTERTAINMENT by Jeff M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ading PSYCHEDELIA:This disk will auto-load when  you  bo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p your micro.Remember to use a JOYSTICK in PORT 2(the  R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cket).Press CAPS LOCK to off(no red ligh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rst encounter:(a)Turn off the  lights.(b)Put  on  what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usic you like to freak out to.(c)Pick up the  joystick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 it with feel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ARIATIONS:Try pressing any  of  the  top  row  number 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-8.This calls  in  one  of  the  PRESETS,stored  lightsyn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rameters which give different effects.Try them all out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e some of the multitude of effects which you  can  achie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ing the system.Some are fast,some  slow,some  pulse,oth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wirl.Play with them all,try them to different musi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ASIC COMMANDS:Choose a pattern you like and  get  ready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periment.Press S to change the Symmetry.(The pattern  g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flected in various planes,or not at all according  to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ting).Press SPACE to alter the pattern element.There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6 shapes.Press I to change the shape of the  little  pix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 the screen.Press L to turn on and off the Line Mode  -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it like drawing with the Aurora Boreal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RE ADVANCED COMMANDS:These are divided into VARIABLES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THERS.Variables,when activated,bring up a little  gradu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ar at the bottom of the  screen  representing  the 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alue of that variable.Use the , &amp; . keys to alter th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what is required,and press ENTER when you  are  happy.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n play with the current settings while the bar is still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ARIABLE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ursor Speed - H to activate:Just  that.Gives  you  slow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ast little cursor,according to set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ulse Speed - P to activate:Usually if  you  hold  dow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utton you get a continuous stream.Setting the  Pulse 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lows you to  generate  a  pulsed  stream,as  if  you 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apidly pressing and releasing the FIRE butt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ulse Width - O to activate:Sets the length of the puls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pulsed stream output.Don't worry about what that  means 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just get in there and mess with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ne Width - K to  activate:Sets  the  width  of  the 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duced in Line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moothing Delay - D to activate:Because of the time take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raw  larger  patterns  speed   increase/decrease   is 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near.You can adjust the 'compensating delay'  which  of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mooths  out  jerky  patterns.Can  be   used   for  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X,thoug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uffer Length - N  to  activate:Larger  patterns  flow 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moothly  with  a  shorter  Buffer  Length  -  not  so 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ositions are retained so less plotting to do.Small 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th  a  long  Buffer  Length  are   good   for   'streamer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ffects.N.B. CANNOT BE ADJUSTED WHILST PATTERNS ARE AC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quencer Speed - G to activate:Controls the rate  at 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quencer feeds in its data.See the SEQUENCER b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ASE LEVEL - B to activate:Controls  how  many  'levels'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ttern are plot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LOUR change - J to activate:Allows you to set  the  col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each of the  7  pattern  steps.Set  up  the  colour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ant,press ENTER,and the  command  offers  the  next  col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ong,up to #.7,then ends.CANNOT BE ADJUSTED WHILE  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ING GENER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w some other commands,not variab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RACKING on/off - T:Controls whether logic-seeking  is 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the buffer or  not.The  upshot  of  this  for  you  is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lightly different feel-continuous but fragmented when ON,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gether-ish bursts when OFF.Try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UTO DEMO on/off - A:PSYCHEDELIA plays itself if you w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CORD/PLAYBACK:SHIFT-R TO START RECORDING,R TO PLAYBACK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OP:Start  recording  and  play   as   normal-you   get 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loured(blue)border  whilst  recording.When   you've  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ough press R to stop.Pressing R again starts  playback.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laying back under  different  parameters,different  pre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ct.Adjust parameters while you're playing back a displa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e what happens.PSY drops out of Record automatically,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uns out of memory.During playback  it  repeats  the  st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erformance until R is pressed to halt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URST GENORATORS:SHIFT+ Z X C V to program or Z  X  C  V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ctivate.These allow you to preprogram and  recall  at 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stantaneous flashes on  the  screen.Set  up  symmetry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moothing delay as required,then press  SHIFT+key  to 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want to assign your FX.You can do this a couple of 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.Press ENTER when done.Pressing one of  the  key's(Z,X,C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)thus assigned stuffs all the points you defined  into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uffer instantaneously.Don't worry about it - try  the  o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ready defined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QUENCER:SHIFT+F to program,F to toggle  on/off.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s as for Burst Generators,but you have the freedom  of  2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eps  allowed  played  back  at  varying  speeds  via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quencer Speed control.Press ENTER to leave this  mode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next time you go in the sequencer is cleared,ie.read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 re-def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FINE YOUR OWN PATTERN ELEMENT:To  get  into  pattern 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de,press  SHIFT+M.The  screen  clears   and   the  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entres.A pattern is composed of seven LEVELS.Level  one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eset,always just a single white dot.You can determin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ositions of the pixels in levels 2-7.Move the  joystick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et the cursor  where  you  want  a  pixel,then  press  F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UTTON to enter it(like in sequencer &amp; burst).You can de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p to seven pixels per level.Press ENTER  when  you've 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ough pixels on a particular level and the option  proc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the next level,until level  7  is  completed.Remember,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re pixels you have the slower the  finished  pattern 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un.You can place pixels anywhere on the  screen,they 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ave to be around the centre level one  pixel  at  all.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orry   if   this   sounds   confusing,just   have   a    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yway!Pressing key 8 will give you the result of  what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ave def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HAVE FUN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QUICK KEY GU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APS LOCK OFF : 1-8 PRESET PATTERNS : S=SYMME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PACE=SHAPES 0-15 : I=PIXEL SHAPE : L=LINE MODE ON/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; or : to change a variabl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H=CURSOR SPEED-FAST/SLOW : P=PULSE SPEED : O=PULSE 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K=LINE WIDTH : D=SMOOTHING DELAY : N=BUFFER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=SEQUENCER SPEED : B=BASE LEVEL : J=COLOUR : T=TRACKING ON/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=AUTO DEMO ON/OFF : SHIFT+1-8=STORE OR PRESET : SHIFT+R=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=PLAYBACK-STOP : SHIFT+Z,X,C,V=BURST GENO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HIFT+F=STORE SEQUENCER : F=SEQUENCER ON/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HIFT+M=EDIT PATTERN-KEY 8 FOR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S ON PSYCHEDELIA 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sychedelia II is designed to give the user a better  ch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colours for use  with  the  original  Psychedelia.Colou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re NOT defined by the user,but insted chosen  from  a  w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lection from an entire RGB range.The  user  is  no  lo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stricted to just 16 colours,but now has  the  choice 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512 colours,although 'sets'or'blocks' are pre-defined.S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ut a'favourite'set of colours onto disk for future  use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ossible.Follow the Psychedelia II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l credits go to original program by J.M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SYCHEDELIA II compiled &amp; composed by T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ranslations &amp; modifications from cbm64 to MSX by T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