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now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G drawn quite a long time ago, with a title sig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xagonal crystallization in snow. You'll notic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in use, unusual for me. They give "warmish" f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. Beside, when I just tried to get "warmish"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SX-JE kanji system, it gave me "wormish", what a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y 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fact, author tried to get "kanji" (fee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") from kanji conversion system, but instead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onym "Kanji", a boy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are multicolored small patterns, appl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tional colo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