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title as "Ks", giggling. I've drawn this for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in Osaka MSX Canvas, therefore it's very p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laugh and forgi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hiraganas in background are "ks"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