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app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G I had drawn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ime ago. Th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at before,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etter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 am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fond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kappa is a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spirit l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water. I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k and a saucer h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