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rew diagonal picture for experimental purpose. Be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base drawing was also slanted. To criticize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G, anti-aliasing is not done and background is poo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