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er Sunlight is a Little Bit E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suppose many can easily spot that, font layou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 like. However, NV special was never release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magazine's transition to monthly issuance with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umbering system. Therefore, this work was disp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yss (so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EVA (Neon Genesis Evangelion) is a Japanese an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for its bold-style phrases suddenly "bending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mid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magazines once had bimonthly "normal" iss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 in between, but since 1996, only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ly issues are pub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