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views or something!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afumi Yotsuji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u Ookuricchi (Building name) 203 (room No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acho 2-36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uchuu-shi, Tokyo-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: 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eager for your 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imes of "hey, this isn't working, why?",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aki I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ai 1-16-34-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ashino-shi, Tokyo-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Code: 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right 1997 Decolati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997 No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non-Japanese e-mails, write 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atemp@i.bekkoam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panese, English, Espanol as last option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