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ommemorativ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to Egoko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 of CG section in 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magazines).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 to be included. H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e. This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a g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dering "how can I do?"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her destru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 man which stoo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r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