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ggies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froggies are back", so I drew this as m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those observing NVs for more than one ye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 myself is also fond of. By the way, do not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that the clouds reflected on the water is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flipped background clouds in NV Special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(sm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