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wo Screen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CG is actually two screens high (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.8 screens), but that way was not easily brow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parated it up. You can see there's no hitting rod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now its true name?) attached for the be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 of upper-part CG. Perhaps you should kick i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ring it. Oh my goodness, New Year's E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erious t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last minutes of 31st of December, every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es ring their bells 108 times to wel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ew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