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nlikely Sp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ind of felt an urge to draw spats so drew th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turned too short and did not resemble that w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, such a pitiful CG this is. Don't you feel moe-mo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spats? Like ones of Isami's or J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lf-bur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e-moe is the mongering awe anime fanatics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ir favorite anime personalities. Isami and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ell-known young girls in animes known to f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