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onna Wear So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G of th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solely my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ughter). I mo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t ones than loose s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favored by no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school gir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