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dots to "N". I wonder how can I pronounce (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e to read). This background is constru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several block patterns, and then 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using a BASIC program. They look pretty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 regard them a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"''" are applied to specific kana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rkened" phonetics, like "g", "z", "d"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e is a peculiar comedian with extra popularity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MSX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