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��Q�R�b�͖\��Ă</w:t>
      </w:r>
      <w:r>
        <w:rPr>
          <w:rtl w:val="true"/>
        </w:rPr>
        <w:t>܂</w:t>
      </w:r>
      <w:r>
        <w:rPr/>
        <w:t>����</w:t>
      </w:r>
      <w:r>
        <w:rPr/>
        <w:t>˂��i�S�L�����j�B����ɂ��Ă�}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͂Ȃ񂩐�����̂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̐��</w:t>
      </w:r>
      <w:r>
        <w:rPr/>
        <w:t>쓮�</w:t>
      </w:r>
      <w:r>
        <w:rPr/>
        <w:t>@�͂��������̑f�G�ȏΊ�ɖ�����č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�̂Ђ�Ђ�Ȃ����Ă</w:t>
      </w:r>
      <w:r>
        <w:rPr/>
        <w:t>݂���������</w:t>
      </w:r>
      <w:r>
        <w:rPr/>
        <w:t>ɂ��Ȃ������ł��</w:t>
      </w:r>
      <w:r>
        <w:rPr/>
        <w:t>邩�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iurara.msl�Ȃ</w:t>
      </w:r>
      <w:r>
        <w:rPr/>
        <w:t>݂</w:t>
      </w:r>
      <w:r>
        <w:rPr/>
        <w:t>ɂ����</w:t>
      </w:r>
      <w:r>
        <w:rPr/>
        <w:t>肻���</w:t>
      </w:r>
      <w:r>
        <w:rPr/>
        <w:t>j�̂łƂ</w:t>
      </w:r>
      <w:r>
        <w:rPr/>
        <w:t>肠����������</w:t>
      </w:r>
      <w:r>
        <w:rPr/>
        <w:t>ł��ˁ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 PC9821Ae + SONY GVM-1415 +240HDD(IDE) + 8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JITSU FM TOWNS2 UX20+4MB+100MBHDD(SCSI)+���</w:t>
      </w:r>
      <w:r>
        <w:rPr>
          <w:rtl w:val="true"/>
        </w:rPr>
        <w:t>޵�</w:t>
      </w:r>
      <w:r>
        <w:rPr>
          <w:rtl w:val="true"/>
        </w:rPr>
        <w:t>-��</w:t>
      </w:r>
      <w:r>
        <w:rPr/>
        <w:t>2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</w:t>
      </w:r>
      <w:r>
        <w:rPr/>
        <w:t>߲��</w:t>
      </w:r>
      <w:r>
        <w:rPr/>
        <w:t>,�</w:t>
      </w:r>
      <w:r>
        <w:rPr>
          <w:rtl w:val="true"/>
        </w:rPr>
        <w:t>غ�</w:t>
      </w:r>
      <w:r>
        <w:rPr/>
        <w:t>4</w:t>
      </w:r>
      <w:r>
        <w:rPr/>
        <w:t>(TUGI,JSOU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CONV,SP,EXLOUPE(��ӵ���ů�Ͻ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�</w:t>
      </w:r>
      <w:r>
        <w:rPr/>
        <w:t>킽�</w:t>
      </w:r>
      <w:r>
        <w:rPr/>
        <w:t>ׂ�</w:t>
      </w: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