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D'UTILISATION DES PROGRAMMES DE MIXAGE D'IMAGES SC5 7 et 8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#W#W#W#W#W#W#W#W#W#W#W#W#W#W#W#W#W#W#W#W#W#W#W#W#W#W#W#W#W#W#W#W#W#W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programmes utilisent la souris. Les 2 images destin�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aliser un mixage sont appel�es respectivement imag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mage sur laquelle on va d�limiter des blocs qui seron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�s sur l'image cible) et image CIBLE (image sur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ont recopi�s les blocs d�limit�s sur l'image source).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ment du programme c'est toujours l'image CIBLE qui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sente � l'�cran. Cependant si l'on d�sire ne travaill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 une seule image, il est possible d'indiquer le m�me n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touche 'SEL' a un r�le tr�s important, c'est elle qui comm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les images CIBLE/SOURCE et vice-versa. Au d�part, 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touche pour afficher l'image SOURCE � l'�cran. L'image so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appara�t toujours � l'�cran avec une fl�che pour permett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limitation du bloc � pr�l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sation de la sour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pr�sence de l'image source � l'�cran fait appara�tr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quement une fl�che (sprite) qui, avec la souris, va permet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�limiter le bloc � recopier sur la page C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ns un premier temps, le bouton GAUCHE marque le point de 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des coordonn�es du bloc. Une fois ce point m�moris�, REL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BOUTON GAUCHE, et le cadre que l'on va choisir s'obtient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�placement de la souris. Lorsque le cadre d�sir� est d�l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�, un clic sur le BOUTON DROIT m�morise les coordonn�es (sup�ri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et inf�rieures ) du cadre. RELACHER le bouton, si vous d�plac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ouris vous constaterez que le cadre fictif se d�place aussi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rsque vous d�limitez le cadre, ou lorsqu'il est d�ja m�mori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ec le bouton droit, vous pouvez l'ANNULER avec la touche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nir � l'image CIBLE � l'aide de la touche SEL. Vous place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'aide de la souris, le cadre o� vous d�sirez op�rer la 'copy'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 clic sur le BOUTON GAUCHE va r�aliser cette op�ration. Vous c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erez que le cadre fictif et la fl�che ont disparus. A ce st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 souris n'est plus op�rationnelle . Vous pouvez, � l'aide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uche SEL, revenir dans l'image SOURCE et recommencer l'op�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ant de fois que vous le d�sirez en proc�dant comme indiqu� 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VERSION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us avez la possibilit� d'inverser les portions que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levez dans l'image source. Pour ce faire, avant d'appuyer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BOUTON GAUCHE, MAINTENEZ LE BOUTON DROIT DE LA SOURIS ENF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IS APPUYEZ SUR LE BOUTON GAUCHE : La portion recopi�e s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alis�e avec une inversion gauche-dro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�le des touches de Fon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W#W#W#W#W#W#W#W#W#W#W#W#W#W#W#W#W#W#W#W#W#W#W#W#W#W#W#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5  : Si, pour une raison quelconque vous n'�tes pas satisfa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u r�sultat obtenu apr�s la (ou les) copy, vous pouve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ut annuler avec cette touche qui va recharger di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nt l'image CIBLE sur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: Cette touche sauvegarde l'image qui vient d'�tre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ix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n� de ces touches a �t� choisi intentionnellement, en partic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ne pas voisiner avec la touche ESC o� la touche F1, par exe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rait �tre accidentellement activ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s.Troy - 13 juin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