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gus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supposedly for inclusion in summer NV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how found its place in autumn, so it looke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eason. Note it's really full of my personal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