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 for Vi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G is first in NV. One is as first vertical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I know many had noticed this, but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at's the "Normal version and Takeru ver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it different" aspect. I know such foll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go unnoticed by any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