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ans Thr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of Calendar CGs. I encouraged my self to draw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ace since this was last. I used Ise a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. An extremely havocwreaking beans-throwing (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ghter). By the way, upon seeing this CG, Imahi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ttered "Oh this is Space Harrier". However, he wa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's a "Tobidase Daisakusen" (sm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eans-throwing is a Japanese ritual held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of February, to ward off the demons with sac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bidase Daisakusen (Operation Get Goin') is an old 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with optional 3D effect achieved throug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